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Calibri" w:hAnsi="Calibri" w:cs="Calibri"/>
        </w:rPr>
      </w:pPr>
      <w:r>
        <w:rPr>
          <w:spacing w:val="60"/>
          <w:sz w:val="44"/>
          <w:szCs w:val="44"/>
        </w:rPr>
        <w:t xml:space="preserve">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7.2025 г. № 525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ураж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spacing w:before="0" w:after="0"/>
        <w:ind w:right="5395" w:hanging="0"/>
        <w:rPr/>
      </w:pPr>
      <w:r>
        <w:rPr>
          <w:sz w:val="24"/>
          <w:szCs w:val="24"/>
        </w:rPr>
        <w:t xml:space="preserve">Об  утверждении отчета об исполнении бюджета Суражского муниципального района Брянской области за 1 полугодие 2025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атьёй 264.2 Бюджетного Кодекса Российской Федерации, пунктом 24 Решения Суражского районного Совета народных депутатов от 25 декабря 2024 года № 48 «О бюджете Суражского муниципального района Брянской области  на 2025 год и на плановый период 2026 и 2027 годов»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Суражского муниципального района Брянской области за  1 полугодие 2025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375 783 198,61 рублей, расходам в сумме 456 808 799,34 рублей, с превышением расходов над доходами в сумме 81 025 600,73 рублей и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о доходам бюджета Суражского муниципального района Брянской области за  1 полугодие 2025 года, согласно приложению № 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о расходам бюджета Суражского муниципального района Брянской области по ведомственной структуре расходов за  1 полугодие 2025 года, согласно приложению № 2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о расходам бюджета Суражского муниципального района          Брянской области по муниципальным программам Суражского района           за  1 полугодие 2025 года, согласно приложению № 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                 бюджета Суражского муниципального района Брянской области                      за  1 полугодие 2025 года, согласно приложению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Суражского района направить в Суражский районный Совет народных депутатов и Контрольно-счётную палату Суражского муниципального района отчет об исполнении районного бюджета за  1 полугодие 2025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опубликовать в информационно-аналитическом бюллетене «Муниципальный вестник Суражского района» и на сайте администрации Суражского район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ого района                                                                          С.В.Толок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cs="Calibri" w:ascii="Calibri" w:hAnsi="Calibri"/>
          <w:sz w:val="18"/>
          <w:szCs w:val="18"/>
        </w:rPr>
        <w:t>14</w:t>
      </w:r>
      <w:r>
        <w:rPr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</w:rPr>
        <w:t>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2:00Z</dcterms:created>
  <dc:creator>User</dc:creator>
  <dc:description/>
  <cp:keywords/>
  <dc:language>en-US</dc:language>
  <cp:lastModifiedBy>Admin</cp:lastModifiedBy>
  <cp:lastPrinted>2021-05-11T13:52:00Z</cp:lastPrinted>
  <dcterms:modified xsi:type="dcterms:W3CDTF">2025-07-31T12:53:00Z</dcterms:modified>
  <cp:revision>55</cp:revision>
  <dc:subject/>
  <dc:title/>
</cp:coreProperties>
</file>