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 народных депутатов от 25.12.2024 г. № 4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О бюджете Суражского муниципального района Брянской области на 2025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026  и 2027 годов»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Р Распределение дотаций на поддержку мер по обеспечению сбалансированности бюджетов поселений за счет средств районного бюджета на 2025 год и на плановый период 2026 и 2027 годов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276"/>
        <w:gridCol w:w="1399"/>
      </w:tblGrid>
      <w:tr>
        <w:trPr>
          <w:trHeight w:val="2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зович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ское сельское поселение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14:00Z</dcterms:created>
  <dc:creator>Финансовый отдел</dc:creator>
  <dc:description/>
  <cp:keywords/>
  <dc:language>en-US</dc:language>
  <cp:lastModifiedBy>User</cp:lastModifiedBy>
  <cp:lastPrinted>2022-11-09T11:00:00Z</cp:lastPrinted>
  <dcterms:modified xsi:type="dcterms:W3CDTF">2025-07-01T11:41:00Z</dcterms:modified>
  <cp:revision>58</cp:revision>
  <dc:subject/>
  <dc:title>Приложение № 9</dc:title>
</cp:coreProperties>
</file>