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АЖСКИЙ РАЙОННЫЙ СОВЕТ НАРОДНЫХ ДЕПУТАТОВ</w:t>
      </w:r>
    </w:p>
    <w:tbl>
      <w:tblPr>
        <w:tblW w:w="1003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23" w:hRule="atLeast"/>
        </w:trPr>
        <w:tc>
          <w:tcPr>
            <w:tcW w:w="10035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-го заседания Суражского районного Совета народных депутатов 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12.2024 г.                                                                                                             № 48 </w:t>
      </w:r>
    </w:p>
    <w:p>
      <w:pPr>
        <w:pStyle w:val="Normal"/>
        <w:widowControl/>
        <w:numPr>
          <w:ilvl w:val="0"/>
          <w:numId w:val="0"/>
        </w:numPr>
        <w:ind w:left="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4395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Суражского муниципального района Брянской области на 2025 год и на плановый период 2026 и 2027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Суражского муниципального района Брянской области на 2025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Суражского муниципального района Брянской области 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876 722 867,6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51BF9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893 469 925,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51BF9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16 747 057,5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51BF9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 Суражского муниципального района на 1 января 2026 года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0,0  рублей</w:t>
      </w:r>
      <w:r>
        <w:rPr>
          <w:rFonts w:cs="Times New Roman" w:ascii="Times New Roman" w:hAnsi="Times New Roman"/>
          <w:color w:val="281EEE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по муниципальным гарантиям Суражского муниципального района Брянской област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Суражского муниципального района Брянской области  на 2026 год и на 2027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Суражского муниципального района Брянской области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44 204 840,77 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51BF9"/>
          <w:sz w:val="28"/>
          <w:szCs w:val="28"/>
        </w:rPr>
        <w:t>660 414 476 ,84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  объем   расходов  бюджета Суражского муниципального района Брянской области   на   2026 год 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44 204 840,77 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7 277 050,00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451BF9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и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60 414 476 ,84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условно утвержденные расходы в сумме                 </w:t>
      </w:r>
      <w:r>
        <w:rPr>
          <w:rFonts w:cs="Times New Roman" w:ascii="Times New Roman" w:hAnsi="Times New Roman"/>
          <w:color w:val="451BF9"/>
          <w:sz w:val="28"/>
          <w:szCs w:val="28"/>
        </w:rPr>
        <w:t>15 053 224,00 рублей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бюджета Суражского муниципального района Брянской области на 2026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0,0 рублей</w:t>
      </w:r>
      <w:r>
        <w:rPr>
          <w:rFonts w:cs="Times New Roman" w:ascii="Times New Roman" w:hAnsi="Times New Roman"/>
          <w:sz w:val="28"/>
          <w:szCs w:val="28"/>
        </w:rPr>
        <w:t xml:space="preserve"> и на 2027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0,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Суражского муниципального района на 1 января 2027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0,0 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м числе по муниципальным гарантиям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0,00 рублей</w:t>
      </w:r>
      <w:r>
        <w:rPr>
          <w:rFonts w:cs="Times New Roman" w:ascii="Times New Roman" w:hAnsi="Times New Roman"/>
          <w:sz w:val="28"/>
          <w:szCs w:val="28"/>
        </w:rPr>
        <w:t xml:space="preserve">; на 1 января 2028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0,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том числе по муниципальным гарантиям Суражского муниципального района Брянской области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0,0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Суражского муниципального района Брянской области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5 год и на плановый период 2026 и 2027 годов –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на 2025 год и на период до 2028 года норматив  перечисления части прибыли муниципальных унитарных предприятий, остающейся после уплаты налогов и иных обязательных платежей, в размере 50 процентов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 нормативы  распределения доходов на 2025 год и на плановый период 2026 и 2027 годов между бюджетом Суражского муниципального района Брянской области и бюджетами поселений, 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, что остатки средств на едином счете бюджета Суражского муниципального района Брянской области, которые будут образованы на 01.01.2025 года, могут использоваться в качестве возможного  источника дефицита бюджета и финансирования временных кассовых разрывов.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изменения в 2025 году и плановом периоде 2026 и 2027 годах состава и (или) функций главных администраторов доходов бюджета Суражского муниципального района Брянской области, а также изменения принципов назначения и  присвоении структуры кодов классификации доходов бюджета  изменения в перечень главных администраторов  доходов бюджета Суражского муниципального района Брянской области, а также в состав закрепленных за ними кодов классификации доходов бюджетов вносятся на основании нормативно-правового акта финансового отдела без внесения изменений в решение о бюджете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становить ведомственную структуру расходов бюджета Суражского муниципального района Брянской области на 2025 год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становить распределение расходов бюджета Сураж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становить общий объем бюджетных ассигнований на исполнение публичных нормативных обязательств на 2025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 781 343 рублей</w:t>
      </w:r>
      <w:r>
        <w:rPr>
          <w:rFonts w:cs="Times New Roman" w:ascii="Times New Roman" w:hAnsi="Times New Roman"/>
          <w:sz w:val="28"/>
          <w:szCs w:val="28"/>
        </w:rPr>
        <w:t xml:space="preserve">;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 930 572,00 рублей</w:t>
      </w:r>
      <w:r>
        <w:rPr>
          <w:rFonts w:cs="Times New Roman" w:ascii="Times New Roman" w:hAnsi="Times New Roman"/>
          <w:sz w:val="28"/>
          <w:szCs w:val="28"/>
        </w:rPr>
        <w:t xml:space="preserve">; на 2027 год в сумме </w:t>
      </w:r>
      <w:r>
        <w:rPr>
          <w:rFonts w:cs="Times New Roman" w:ascii="Times New Roman" w:hAnsi="Times New Roman"/>
          <w:color w:val="281EEE"/>
          <w:sz w:val="28"/>
          <w:szCs w:val="28"/>
        </w:rPr>
        <w:t>7 085 621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Установить объем бюджетных ассигнований дорожного фонда Суражского района на 2025 год в сумме  </w:t>
      </w:r>
      <w:r>
        <w:rPr>
          <w:rFonts w:cs="Times New Roman" w:ascii="Times New Roman" w:hAnsi="Times New Roman"/>
          <w:color w:val="451BF9"/>
          <w:sz w:val="28"/>
          <w:szCs w:val="28"/>
        </w:rPr>
        <w:t>35 660 370,16  рублей</w:t>
      </w:r>
      <w:r>
        <w:rPr>
          <w:rFonts w:cs="Times New Roman" w:ascii="Times New Roman" w:hAnsi="Times New Roman"/>
          <w:sz w:val="28"/>
          <w:szCs w:val="28"/>
        </w:rPr>
        <w:t xml:space="preserve">,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25 545 000 рублей</w:t>
      </w:r>
      <w:r>
        <w:rPr>
          <w:rFonts w:cs="Times New Roman" w:ascii="Times New Roman" w:hAnsi="Times New Roman"/>
          <w:sz w:val="28"/>
          <w:szCs w:val="28"/>
        </w:rPr>
        <w:t xml:space="preserve">,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33 199 471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Установить объем межбюджетных трансфертов, получаемых из других бюджетов, на 2025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613 015 867,6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51BF9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 2026 год в сумме  </w:t>
      </w:r>
      <w:r>
        <w:rPr>
          <w:rFonts w:cs="Times New Roman" w:ascii="Times New Roman" w:hAnsi="Times New Roman"/>
          <w:color w:val="451BF9"/>
          <w:sz w:val="28"/>
          <w:szCs w:val="28"/>
        </w:rPr>
        <w:t>379 500 840,77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385 813 005,84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Установить объем межбюджетных трансфертов, предоставляемых бюджетам поселений на 2025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13 418 0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6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1 268 000,00 рублей;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7 год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51BF9"/>
          <w:sz w:val="28"/>
          <w:szCs w:val="28"/>
        </w:rPr>
        <w:t>1 268 00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рублей.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вердить распределение дотаций, субвенций и субсидий бюджетам поселений на 2025 год и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Установить размер резервного фонда администрации  Суражского муниципального района на 2025  год в 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50 000,00 рублей</w:t>
      </w:r>
      <w:r>
        <w:rPr>
          <w:rFonts w:cs="Times New Roman" w:ascii="Times New Roman" w:hAnsi="Times New Roman"/>
          <w:sz w:val="28"/>
          <w:szCs w:val="28"/>
        </w:rPr>
        <w:t xml:space="preserve">; на 2026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50 0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; на 2027 год в сумме </w:t>
      </w:r>
      <w:r>
        <w:rPr>
          <w:rFonts w:cs="Times New Roman" w:ascii="Times New Roman" w:hAnsi="Times New Roman"/>
          <w:color w:val="451BF9"/>
          <w:sz w:val="28"/>
          <w:szCs w:val="28"/>
        </w:rPr>
        <w:t>50 00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Сураж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указанных субсидий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облюдения получателями субсидий условий, целей и порядка их предоставл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В соответствии с пунктом 2 Решения Суражского районного Совета народных депутатов от 24 июля 2019 г. № 381 «Об утверждения Положения «Об оплате труда выборных должностных лиц местного самоуправления, осуществляющих свои полномочия на постоянной основе, муниципальных служащих муниципального образования «Суражский муниципальный район» увеличить (проиндексировать) в 1,040 раза с 1 октября 2025 года размеры должностных окладов муниципальных служащих Суражского муниципального района в соответствии с замещаемыми ими должностями муниципальной службы Суражского муниципального района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абзацем вторым пункта 2.2 Решения Суражского районного Совета народных депутатов от 26 ноября 2021 г. № 158 «Об утверждения Положения об оплате труда и иных гарантиях лиц, замещающие муниципальные должности в Контрольно-счетной палате Суражского муниципального района» увеличить (проиндексировать) в 1,040 раза с 1 октября 2025 года размер должностного оклада лиц, замещающих муниципальные должности в Контрольно-счетной палате Суражского муниципального района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(проиндексировать) в 1,040 раза с 1 октября 2025 года размеры ставок, должностных окладов (окладов) работников муниципальных учреждений Суражского муниципального района, работников, должности которых не относятся к должностям муниципальной службы в органах местного самоуправления Суражского муниципального района, но включены в штатные расписания органов местного самоуправления Суражского муниципального района, отраслевых (функциональных) органов администрации Сураж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руководители органов местного самоуправления Суражского муниципального района, бюджетных учреждений и организаций не вправе принимать в 2025 году и на период до 2028 года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Суражского муниципального района Брянской области, связанные с особенностями исполнения бюджета Суражского муниципального района Брянской области и (или) перераспределения бюджетных ассигнований между главными распорядителями средств бюджета Суражского муниципального района Брян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Суражского муниципального района Брян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, в рамках требований казначейского исполнения бюджета Суражского муниципального района Брянской области, а также в случае изменения Министерством финансов Российской Федерации и финансовым отделом администрации Суражского района, порядка применения бюджетной классификации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Сураж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объем и структуру источников внутреннего финансирования дефицита бюджета Суражского муниципального района Брянской области  на 2025 год и на плановый период 2026 и 2027 годов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№ 7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pacing w:val="2"/>
          <w:sz w:val="28"/>
          <w:szCs w:val="28"/>
        </w:rPr>
        <w:t>Установить, что в 2025 году казначейскому сопровождению подлежат следующие средства: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вансовые платежи по муниципальным контрактам о поставке товаров, выполнении работ, оказании услуг, заключенным с 01.01.2025 года получателями средств местного бюджета на сумму 100 000,0 тыс. рублей и более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вансовые платежи по муниципальным контрактам (договорам) о поставке товаров, выполнении работ, оказании услуг, заключенным с 01.01.2025 года муниципальными бюджетными и автономными учреждениями на сумму 100 000,0 тыс. рублей и более;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едоставляемые из местного бюджета в виде субсидии на капитальные вложения </w:t>
      </w:r>
      <w:r>
        <w:rPr>
          <w:rFonts w:cs="Times New Roman" w:ascii="Times New Roman" w:hAnsi="Times New Roman"/>
          <w:sz w:val="28"/>
          <w:szCs w:val="28"/>
        </w:rPr>
        <w:t>в объекты капитального строительства муниципальной собственности или приобретение объектов недвижимого имущества в муниципальную собственность, предоставляемые в соответствии со статьей 78.2 Бюджетного кодекса Российской Федерации.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252525"/>
          <w:spacing w:val="2"/>
          <w:sz w:val="28"/>
          <w:szCs w:val="28"/>
        </w:rPr>
        <w:t>Условие о казначейском сопровождении включается в условия соответствующих муниципальных контрактов, договоров (соглашений) о предоставлении средств, указанных в настоящем пункте реш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902" w:leader="none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6"/>
        </w:rPr>
        <w:t xml:space="preserve">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ых внутренних заимствований Суражского муниципального района Брянской области на 2025 год и на плановый период 2026 и 2027 годов согласно приложению № 8 к настоящему Решению.</w:t>
      </w:r>
    </w:p>
    <w:p>
      <w:pPr>
        <w:pStyle w:val="Normal"/>
        <w:widowControl/>
        <w:tabs>
          <w:tab w:val="clear" w:pos="708"/>
          <w:tab w:val="left" w:pos="902" w:leader="none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6"/>
        </w:rPr>
        <w:t xml:space="preserve">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ых гарантий Суражского муниципального района Брянской области на 2025 год и на плановый период 2026 и 2027 годов согласно приложению №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Финансовому отделу администрации Суражского района представлять в Суражский районный Совет народных депутатов и Контрольно-счетную палату Суражского 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  информацию  об исполнении бюджета Суражского муниципального района Брянской области в 2025 году в десятидневный срок со дня представления соответствующей отчетности в департамент финансов  Брянской области  по форме ежемесячного отчета, представляемого в департамент финансов Брянской области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информацию об исполнении  бюджета Суражского муниципального района Брянской области в течение 45 дней после наступления отчетной даты в соответствии со  структурой, применяемой при утверждении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Направить настоящее Решение для опубликования в информационно-аналитическом бюллетене «Муниципальный вестник Суражского района» и на официальном сайте  администрации Суражского  муниципального района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su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 Настоящее Решение  вступает в силу с 1 января 2025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Суражского района                                                     В.П.Риваненко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276" w:right="566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jc w:val="center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3D52E14D3691964010E323321415F417ECE91889048C38BE021882A5EE2F5C7E7FBA618293722F53CA7819PBI" TargetMode="External"/><Relationship Id="rId3" Type="http://schemas.openxmlformats.org/officeDocument/2006/relationships/hyperlink" Target="consultantplus://offline/ref=5D3D52E14D3691964010E323321415F417ECE91889048C38BE021882A5EE2F5C7E7FBA618293722F53CA7819PBI" TargetMode="External"/><Relationship Id="rId4" Type="http://schemas.openxmlformats.org/officeDocument/2006/relationships/hyperlink" Target="http://www.admsu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4:45:00Z</dcterms:created>
  <dc:creator>prudnikov</dc:creator>
  <dc:description/>
  <cp:keywords/>
  <dc:language>en-US</dc:language>
  <cp:lastModifiedBy>User</cp:lastModifiedBy>
  <cp:lastPrinted>2022-12-19T10:27:00Z</cp:lastPrinted>
  <dcterms:modified xsi:type="dcterms:W3CDTF">2025-07-01T12:27:00Z</dcterms:modified>
  <cp:revision>158</cp:revision>
  <dc:subject/>
  <dc:title>ПРОЕКТ</dc:title>
</cp:coreProperties>
</file>