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2985" w:leader="none"/>
        </w:tabs>
        <w:jc w:val="right"/>
        <w:rPr/>
      </w:pPr>
      <w:r>
        <w:rPr>
          <w:sz w:val="20"/>
          <w:szCs w:val="20"/>
        </w:rPr>
        <w:tab/>
        <w:t xml:space="preserve">      к решению Суражского районного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вета народных депутатов от 25.12.2024 г. № 48  </w:t>
      </w:r>
    </w:p>
    <w:p>
      <w:pPr>
        <w:pStyle w:val="Normal"/>
        <w:tabs>
          <w:tab w:val="clear" w:pos="708"/>
          <w:tab w:val="left" w:pos="2985" w:leader="none"/>
        </w:tabs>
        <w:jc w:val="right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«О бюджете  Суражского муниципального 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йона Брянской области</w:t>
      </w:r>
    </w:p>
    <w:p>
      <w:pPr>
        <w:pStyle w:val="Normal"/>
        <w:tabs>
          <w:tab w:val="clear" w:pos="708"/>
          <w:tab w:val="left" w:pos="2985" w:leader="none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2025 год и на плановый</w:t>
      </w:r>
    </w:p>
    <w:p>
      <w:pPr>
        <w:pStyle w:val="Normal"/>
        <w:tabs>
          <w:tab w:val="clear" w:pos="708"/>
          <w:tab w:val="left" w:pos="2985" w:leader="none"/>
        </w:tabs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Нормативы распределения доходов на 2025 год и на плановый период 2026 и 2027 годов между бюджетом Суражского муниципального  района Брянской области и бюджетами посел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126"/>
        <w:gridCol w:w="1843"/>
        <w:gridCol w:w="127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ураж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огашения задолженности  и перерасчетов по отмененным налогам, сборам 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организаций, зачисляющийся  до 1 января 2005 года в местны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рекла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 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оказания  платных 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ы от  штрафов, санкций, возмещений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 ущерба при возникновении страховых случаев по  обязательному  страхованию гражданской ответственности, когда выгодоприобретателями выступают получатели средств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 целевого  использования бюджетных средств (в  части бюджетов муниципальных район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 целевого  использования бюджетных средств (в 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 целевого  использования бюджетных средств (в  части бюджетов город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и дорогами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и дорогами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 и иных  межбюджетных трансфертов, имеющих  целевое  назначение, прошлых лет, из бюджетов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32:00Z</dcterms:created>
  <dc:creator>Pre_Installed User</dc:creator>
  <dc:description/>
  <cp:keywords/>
  <dc:language>en-US</dc:language>
  <cp:lastModifiedBy>Admin</cp:lastModifiedBy>
  <cp:lastPrinted>2022-12-19T10:33:00Z</cp:lastPrinted>
  <dcterms:modified xsi:type="dcterms:W3CDTF">2025-01-04T07:55:00Z</dcterms:modified>
  <cp:revision>131</cp:revision>
  <dc:subject/>
  <dc:title>                                                                         Приложение 3</dc:title>
</cp:coreProperties>
</file>