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Суражский муниципальный район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янской области  за 2024 год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таток средств дорожного фонда на начало отчетного периода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средств дорожного фонда – ито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10 599,6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0 599,63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ходы дорожного фонда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7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дорожного фонда – итого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220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907 579,2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20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07 579,21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ходы дорожного фонда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/>
        <w:t>(рублей)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1701"/>
        <w:gridCol w:w="170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дорожного фонда – итого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830 679,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115 808,6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04 09 01 4 23 8161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830 679,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15 808,68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статок средств дорожного фонда на конец отчетного период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средств дорожного фонда – итого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02 370,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2 370,16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18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 </w:t>
            </w:r>
          </w:p>
          <w:p>
            <w:pPr>
              <w:pStyle w:val="Normal"/>
              <w:spacing w:lineRule="auto" w:line="240" w:before="0" w:after="0"/>
              <w:ind w:hanging="1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ражского района                                                                   </w:t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В.Толока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</w:t>
            </w:r>
          </w:p>
          <w:p>
            <w:pPr>
              <w:pStyle w:val="Normal"/>
              <w:spacing w:lineRule="auto" w:line="240" w:before="0" w:after="0"/>
              <w:ind w:hanging="10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ражского района               </w:t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Н. Сапич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7:00Z</dcterms:created>
  <dc:creator>TENDER</dc:creator>
  <dc:description/>
  <cp:keywords/>
  <dc:language>en-US</dc:language>
  <cp:lastModifiedBy>User</cp:lastModifiedBy>
  <cp:lastPrinted>2023-04-12T16:00:00Z</cp:lastPrinted>
  <dcterms:modified xsi:type="dcterms:W3CDTF">2025-03-13T06:48:00Z</dcterms:modified>
  <cp:revision>32</cp:revision>
  <dc:subject/>
  <dc:title/>
</cp:coreProperties>
</file>