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июля 2024 года  долговые обязательства муниципального района  и входящих в его состав городского и сельских поселений 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5:17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08-26T08:41:00Z</dcterms:modified>
  <cp:revision>12</cp:revision>
  <dc:subject/>
  <dc:title/>
</cp:coreProperties>
</file>