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Администрация Суражского района Брянской облас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0</wp:posOffset>
                </wp:positionH>
                <wp:positionV relativeFrom="paragraph">
                  <wp:posOffset>101600</wp:posOffset>
                </wp:positionV>
                <wp:extent cx="68103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pt,8pt" to="483.7pt,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rFonts w:ascii="Calibri" w:hAnsi="Calibri" w:cs="Calibri"/>
        </w:rPr>
      </w:pPr>
      <w:r>
        <w:rPr>
          <w:spacing w:val="60"/>
          <w:sz w:val="44"/>
          <w:szCs w:val="44"/>
        </w:rPr>
        <w:t xml:space="preserve">            </w:t>
      </w:r>
      <w:r>
        <w:rPr>
          <w:spacing w:val="60"/>
          <w:sz w:val="44"/>
          <w:szCs w:val="44"/>
        </w:rPr>
        <w:t>ПОСТАНОВЛЕНИ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3.10.2024 г. № 1144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Сураж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TextBody"/>
        <w:spacing w:before="0" w:after="0"/>
        <w:ind w:right="5395" w:hanging="0"/>
        <w:rPr/>
      </w:pPr>
      <w:r>
        <w:rPr>
          <w:sz w:val="24"/>
          <w:szCs w:val="24"/>
        </w:rPr>
        <w:t xml:space="preserve">Об  утверждении отчета об исполнении бюджета Суражского муниципального района Брянской области за 9 месяцев 2024 год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 соответствии со статьёй 264.2 Бюджетного Кодекса Российской Федерации, пунктом 24 Решения Суражского районного Совета народных депутатов от 27 декабря 2023 года № 284 «О бюджете Суражского муниципального района Брянской области  на 2024 год и на плановый период 2025 и 2026 годов»,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Суражского муниципального района Брянской области за  9 месяцев 2024 год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оходам в сумме 598 118 702,88 рублей, расходам в сумме 632 022 680,13 рублей, с превышением расходов над доходами в сумме 33 903 977,25 рублей и следующими показателям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по доходам бюджета Суражского муниципального района Брянской области за  9 месяцев 2024 года, согласно приложению № 1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по расходам бюджета Суражского муниципального района Брянской области по ведомственной структуре расходов за  9 месяцев 2024 года, согласно приложению № 2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по расходам бюджета Суражского муниципального района          Брянской области по муниципальным программам Суражского района           за  9 месяцев 2024 года, согласно приложению № 3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по источникам внутреннего финансирования дефицита                 бюджета Суражского муниципального района Брянской области                      за  9 месяцев 2024 года, согласно приложению № 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Администрации Суражского района в срок до 15 ноября 2024 года направить в Суражский районный Совет народных депутатов и Контрольно-счётную палату Суражского муниципального района отчет об исполнении районного бюджета за  9 месяцев 2024 года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опубликовать в информационно-аналитическом бюллетене «Муниципальный вестник Суражского района» и на сайте администрации Суражского район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ажского района                                                                         С.В.Толока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лока С.В.</w:t>
      </w:r>
    </w:p>
    <w:p>
      <w:pPr>
        <w:pStyle w:val="Normal"/>
        <w:rPr/>
      </w:pPr>
      <w:r>
        <w:rPr>
          <w:sz w:val="18"/>
          <w:szCs w:val="18"/>
        </w:rPr>
        <w:t>2-</w:t>
      </w:r>
      <w:r>
        <w:rPr>
          <w:rFonts w:cs="Calibri" w:ascii="Calibri" w:hAnsi="Calibri"/>
          <w:sz w:val="18"/>
          <w:szCs w:val="18"/>
        </w:rPr>
        <w:t>14</w:t>
      </w:r>
      <w:r>
        <w:rPr>
          <w:sz w:val="18"/>
          <w:szCs w:val="18"/>
        </w:rPr>
        <w:t>-</w:t>
      </w:r>
      <w:r>
        <w:rPr>
          <w:rFonts w:cs="Calibri" w:ascii="Calibri" w:hAnsi="Calibri"/>
          <w:sz w:val="18"/>
          <w:szCs w:val="18"/>
        </w:rPr>
        <w:t>5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42:00Z</dcterms:created>
  <dc:creator>User</dc:creator>
  <dc:description/>
  <cp:keywords/>
  <dc:language>en-US</dc:language>
  <cp:lastModifiedBy>User</cp:lastModifiedBy>
  <cp:lastPrinted>2024-10-24T10:44:00Z</cp:lastPrinted>
  <dcterms:modified xsi:type="dcterms:W3CDTF">2024-10-24T07:44:00Z</dcterms:modified>
  <cp:revision>59</cp:revision>
  <dc:subject/>
  <dc:title/>
</cp:coreProperties>
</file>