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7.2024 г. № 891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/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1 полугодие 2024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7 декабря 2023 года № 284 «О бюджете Суражского муниципального района Брянской области  на 2024 год и на плановый период 2025 и 2026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Суражского муниципального района Брянской области за  1 полугодие 2024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348 255 096,11 рублей, расходам в сумме 336 239 156,58 рублей, с превышением доходов над расходами в сумме 12 015 939,53 рублей и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Суражского муниципального района Брянской области за  1 полугодие 2024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 расходам бюджета Суражского муниципального района Брянской области по ведомственной структуре расходов за  1 полугодие 2024 года, согласно приложению № 2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Суражского муниципального района          Брянской области по муниципальным программам Суражского района           за  1 полугодие 2024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                 бюджета Суражского муниципального района Брянской области                      за  1 полугодие 2024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Суражского района в срок до 15 августа 2024 год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1 полугодие 2024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В.П.Риваненк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cp:keywords/>
  <dc:language>en-US</dc:language>
  <cp:lastModifiedBy>User</cp:lastModifiedBy>
  <cp:lastPrinted>2021-05-11T13:52:00Z</cp:lastPrinted>
  <dcterms:modified xsi:type="dcterms:W3CDTF">2024-08-14T08:34:00Z</dcterms:modified>
  <cp:revision>56</cp:revision>
  <dc:subject/>
  <dc:title/>
</cp:coreProperties>
</file>