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ураж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 народных депутатов от 27.12.2023 г. № 28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«О бюджете Суражского муниципального района Брянской области»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4 год и  на плановый  период  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2025 и 2026 годов» 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№ 6.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ураж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 народных депутатов от 27.12.2023 г. № 28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«О бюджете Суражского муниципального района Брянской области»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4 год и  на плановый  период  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2025 и 2026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Таблица 2.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й на поддержку мер по обеспечению сбалансированности бюджетов поселений за счет средств районного бюджета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96"/>
        <w:gridCol w:w="1476"/>
        <w:gridCol w:w="1634"/>
      </w:tblGrid>
      <w:tr>
        <w:trPr>
          <w:trHeight w:val="2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2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ажское городское поселе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 0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зовичское сельское поселение Суражского муниципального района Брянской обла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вское сельское поселение Суражского муниципального района Брянской обла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ое сельское поселение Суражского муниципального района Брянской обла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жское сельское поселение Суражского муниципального района Брянской обла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зненское сельское поселение Суражского муниципального района Брянской обла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нянское сельское поселение Суражского муниципального района Брянской обла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 0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29 900 000,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6:14:00Z</dcterms:created>
  <dc:creator>Финансовый отдел</dc:creator>
  <dc:description/>
  <cp:keywords/>
  <dc:language>en-US</dc:language>
  <cp:lastModifiedBy>User</cp:lastModifiedBy>
  <cp:lastPrinted>2022-11-09T11:00:00Z</cp:lastPrinted>
  <dcterms:modified xsi:type="dcterms:W3CDTF">2024-12-15T16:24:00Z</dcterms:modified>
  <cp:revision>61</cp:revision>
  <dc:subject/>
  <dc:title>Приложение № 9</dc:title>
</cp:coreProperties>
</file>