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уражского районного Совета  народных от 10.04.2025 г. № 76 «О внесении изменений и дополнений в решение Суражского районного Совета народных депутатов                                                                                                                                                                                                             "О бюджете Суражского муниципального района Брянской области на 2025 год и на плановый период 2026 и 2027 год»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6.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ураж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 народных депутатов от 25.12.2024 г. № 4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«О бюджете Суражского муниципального района Брянской области»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/>
      </w:pPr>
      <w:r>
        <w:rPr>
          <w:sz w:val="20"/>
          <w:szCs w:val="20"/>
        </w:rPr>
        <w:t xml:space="preserve">на 2025 год и  на плановый  период 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/>
      </w:pPr>
      <w:r>
        <w:rPr>
          <w:sz w:val="20"/>
          <w:szCs w:val="20"/>
        </w:rPr>
        <w:t xml:space="preserve">2026 и 202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аблица 2.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й на поддержку мер по обеспечению сбалансированности бюджетов поселений за счет средств район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96"/>
        <w:gridCol w:w="1476"/>
        <w:gridCol w:w="1634"/>
      </w:tblGrid>
      <w:tr>
        <w:trPr>
          <w:trHeight w:val="2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жское сельское поселение Суражского муниципального района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5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зненское сельское поселение Суражского муниципального района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нянское сельское поселение Суражского муниципального района Брян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1 050 000,0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6:14:00Z</dcterms:created>
  <dc:creator>Финансовый отдел</dc:creator>
  <dc:description/>
  <cp:keywords/>
  <dc:language>en-US</dc:language>
  <cp:lastModifiedBy>Admin</cp:lastModifiedBy>
  <cp:lastPrinted>2025-04-01T08:03:00Z</cp:lastPrinted>
  <dcterms:modified xsi:type="dcterms:W3CDTF">2025-07-10T12:41:00Z</dcterms:modified>
  <cp:revision>66</cp:revision>
  <dc:subject/>
  <dc:title>Приложение № 9</dc:title>
</cp:coreProperties>
</file>