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ИЙ РАЙОННЫ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-го заседания Суражского районного Совета народных депутатов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1.2024 г.                                                                                                             № </w:t>
      </w:r>
    </w:p>
    <w:p>
      <w:pPr>
        <w:pStyle w:val="Normal"/>
        <w:widowControl/>
        <w:numPr>
          <w:ilvl w:val="0"/>
          <w:numId w:val="0"/>
        </w:numPr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4395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роекте бюджета Суражского муниципального района Брянской области 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ураж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84 240 606,44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84 240 606,44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 Суражского муниципального района на 1 января 2026 года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  рублей</w:t>
      </w:r>
      <w:r>
        <w:rPr>
          <w:rFonts w:cs="Times New Roman" w:ascii="Times New Roman" w:hAnsi="Times New Roman"/>
          <w:color w:val="281EEE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муниципальным гарантиям Суражского муниципального района Брянской област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уражского муниципального района Брянской области  на 2026 год и на 2027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96 357 003,94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601 883 036,44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 объем   расходов  бюджета Суражского муниципального района Брянской области   на   2026 год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96 357 003,94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7 202 050,00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01 883 036,44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                </w:t>
      </w:r>
      <w:r>
        <w:rPr>
          <w:rFonts w:cs="Times New Roman" w:ascii="Times New Roman" w:hAnsi="Times New Roman"/>
          <w:color w:val="451BF9"/>
          <w:sz w:val="28"/>
          <w:szCs w:val="28"/>
        </w:rPr>
        <w:t>14 903 224,0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уражского муниципального района на 1 января 202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0,0 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1 января 2028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Суражского муниципального района Брянской области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–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на 2025 год и на период до 2028 года норматив  перечисления части прибыли муниципальных унитарных предприятий, остающейся после уплаты налогов и иных обязательных платежей, в размере 5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 распределения доходов на 2025 год и на плановый период 2026 и 2027 годов между бюджетом Суражского муниципального района Брянской области и бюджетами поселений, 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остатки средств на едином счете бюджета Суражского муниципального района Брянской области, которые будут образованы на 01.01.2025 года, могут использоваться в качестве возможного  источника дефицита бюджета и финансирования временных кассовых разрывов.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изменения в 2025 году и плановом периоде 2026 и 2027 годах состава и (или) функций главных администраторов доходов бюджета Суражского муниципального района Брянской области, а также изменения принципов назначения и  присвоении структуры кодов классификации доходов бюджета  изменения в перечень главных администраторов  доходов бюджета Суражского муниципального района Брянской области, а также в состав закрепленных за ними кодов классификации доходов бюджетов вносятся на основании нормативно-правового акта финансового отдела без внесения изменений в решение о бюджете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становить ведомственную структуру расходов бюджета Суражского муниципального района Брянской области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становить распределение расходов бюджета Сураж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общий объем бюджетных ассигнований на исполнение публичных нормативных обязательств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781 343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930 572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281EEE"/>
          <w:sz w:val="28"/>
          <w:szCs w:val="28"/>
        </w:rPr>
        <w:t>7 085 621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становить объем бюджетных ассигнований дорожного фонда Суражского района на 2025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25 258 0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25 545 0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3 199 471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становить объем межбюджетных трансфертов, получаемых из других бюджетов,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23 533 606,44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6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334 653 003,94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30 281 565,44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межбюджетных трансфертов, предоставляемых бюджетам поселений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12 368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1 268 000,00 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1 268 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пределение дотаций, субвенций и субсидий бюджетам поселений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 размер резервного фонда администрации  Суражского муниципального района на 2025  год в 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50 00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Сураж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указанных субсидий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блюдения получателями субсидий условий, целей и порядка их предостав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 соответствии с пунктом 2 Решения Суражского районного Совета народных депутатов от 24 июля 2019 г. № 381 «Об утверждения Положения «Об оплате труда выборных должностных лиц местного самоуправления, осуществляющих свои полномочия на постоянной основе, муниципальных служащих муниципального образования «Суражский муниципальный район» увеличить (проиндексировать) в 1,040 раза с 1 октября 2025 года размеры должностных окладов муниципальных служащих Суражского муниципального района в соответствии с замещаемыми ими должностями муниципальной службы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абзацем вторым пункта 2.2 Решения Суражского районного Совета народных депутатов от 26 ноября 2021 г. № 158 «Об утверждения Положения об оплате труда и иных гарантиях лиц, замещающие муниципальные должности в Контрольно-счетной палате Суражского муниципального района» увеличить (проиндексировать) в 1,040 раза с 1 октября 2025 года размер должностного оклада лиц, замещающих муниципальные должности в Контрольно-счетной палате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(проиндексировать) в 1,040 раза с 1 октября 2025 года размеры ставок, должностных окладов (окладов) работников муниципальных учреждений Суражского муниципального района, работников, должности которых не относятся к должностям муниципальной службы в органах местного самоуправления Суражского муниципального района, но включены в штатные расписания органов местного самоуправления Суражского муниципального района, отраслевых (функциональных) органов администрации Сураж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руководители органов местного самоуправления Суражского муниципального района, бюджетных учреждений и организаций не вправе принимать в 2025 году и на период до 2028 года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уражского муниципального района Брянской области, связанные с особенностями исполнения бюджета Суражского муниципального района Брянской области и (или) перераспределения бюджетных ассигнований между главными распорядителями средств бюджета Суражского муниципального района Брян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Суражского муниципального района Брян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, в рамках требований казначейского исполнения бюджета Сураж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Суражского района, порядка применения бюджетной классификац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ураж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объем и структуру источников внутреннего финансирования дефицита бюджета Суражского муниципального района Брянской области 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7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ить, что в 2025 году казначейскому сопровождению подлежат следующие средства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о поставке товаров, выполнении работ, оказании услуг, заключенным с 01.01.2025 года получателями средств местного бюджета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(договорам) о поставке товаров, выполнении работ, оказании услуг, заключенным с 01.01.2025 года муниципальными бюджетными и автономными учреждениями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оставляемые из местного бюджета в виде субсидии на капитальные вложения </w:t>
      </w:r>
      <w:r>
        <w:rPr>
          <w:rFonts w:cs="Times New Roman" w:ascii="Times New Roman" w:hAnsi="Times New Roman"/>
          <w:sz w:val="28"/>
          <w:szCs w:val="28"/>
        </w:rPr>
        <w:t>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яемые в соответствии со статьей 78.2 Бюджетного кодекса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52525"/>
          <w:spacing w:val="2"/>
          <w:sz w:val="28"/>
          <w:szCs w:val="28"/>
        </w:rPr>
        <w:t>Условие о казначейском сопровождении включается в условия соответствующих муниципальных контрактов, договоров (соглашений) о предоставлении средств, указанных в настоящем пункте реш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6"/>
        </w:rPr>
        <w:t xml:space="preserve">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внутренних заимствований Суражского муниципального района Брянской области на 2025 год и на плановый период 2026 и 2027 годов согласно приложению № 8 к настоящему Решению.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6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гарантий Суражского муниципального района Брянской области на 2025 год и на плановый период 2026 и 2027 годов согласно приложению №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Финансовому отделу администрации Суражского района представлять в Суражский районный Совет народных депутатов и Контрольно-счетную палату Суражского 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 информацию  об исполнении бюджета Суражского муниципального района Брянской области в 2025 году в десятидневный срок со дня представления соответствующей отчетности в департамент финансов  Брянской области 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информацию об исполнении  бюджета Суражского муниципального района Брянской области в течение 45 дней после наступления отчетной даты в соответствии со  структурой, применяемой при утверждении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править настоящее Решение для опубликования в информационно-аналитическом бюллетене «Муниципальный вестник Суражского района» и на официальном сайте  администрации Суражского  муниципального рай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Настоящее Решение 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уражского района                                                     В.П.Риваненко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276" w:right="56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D52E14D3691964010E323321415F417ECE91889048C38BE021882A5EE2F5C7E7FBA618293722F53CA7819PBI" TargetMode="External"/><Relationship Id="rId3" Type="http://schemas.openxmlformats.org/officeDocument/2006/relationships/hyperlink" Target="consultantplus://offline/ref=5D3D52E14D3691964010E323321415F417ECE91889048C38BE021882A5EE2F5C7E7FBA618293722F53CA7819PBI" TargetMode="External"/><Relationship Id="rId4" Type="http://schemas.openxmlformats.org/officeDocument/2006/relationships/hyperlink" Target="http://www.admsu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45:00Z</dcterms:created>
  <dc:creator>prudnikov</dc:creator>
  <dc:description/>
  <cp:keywords/>
  <dc:language>en-US</dc:language>
  <cp:lastModifiedBy>User</cp:lastModifiedBy>
  <cp:lastPrinted>2024-11-21T15:42:00Z</cp:lastPrinted>
  <dcterms:modified xsi:type="dcterms:W3CDTF">2024-11-23T11:05:00Z</dcterms:modified>
  <cp:revision>145</cp:revision>
  <dc:subject/>
  <dc:title>ПРОЕКТ</dc:title>
</cp:coreProperties>
</file>