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точники  финансирования дефицита бюджета Дубр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уражского муниципального района Брянской области за 1 квартал 2025 год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по кодам классификации источников финансирования дефицита бюдж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1440"/>
        <w:gridCol w:w="1440"/>
        <w:gridCol w:w="13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е назначения за 1 квартал 2025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 за 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 кассового исполнения к уточненным назначения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7 9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 430,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3 737 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24 907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0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3 737 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24 907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10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 средств 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3 737 0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24 907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5 0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6 477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финансовых резерв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5 0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6 477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5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93 01 05 02 01 00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5 0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6 477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меньшение остатков денежных средств финансовых резерво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45 0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66 477,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36:00Z</dcterms:created>
  <dc:creator>User</dc:creator>
  <dc:description/>
  <cp:keywords/>
  <dc:language>en-US</dc:language>
  <cp:lastModifiedBy>User</cp:lastModifiedBy>
  <cp:lastPrinted>2024-08-14T11:02:00Z</cp:lastPrinted>
  <dcterms:modified xsi:type="dcterms:W3CDTF">2025-05-14T08:20:00Z</dcterms:modified>
  <cp:revision>69</cp:revision>
  <dc:subject/>
  <dc:title/>
</cp:coreProperties>
</file>