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</w:tabs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sz w:val="22"/>
          <w:szCs w:val="22"/>
        </w:rPr>
        <w:t>ДУБРОВСКИЙ СЕЛЬСКИЙ СОВЕТ НАРОДНЫХ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 заседания Дубровского сельского Совета народных депутатов 5 созы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06.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5г.  №  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sz w:val="22"/>
          <w:szCs w:val="22"/>
        </w:rPr>
        <w:t>бюджета Дубровского сель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>Сураж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янской области за 2024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слушав и обсудив информацию ведущего специалиста с исполнением обязанностей главного бухгалтера Бохан Надежды Ивановны Дубровский  сельский Совет народных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 Е Ш И 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твердить отчет об исполнении бюджета Дубровского сельского поселения Суражского муниципального района Брянской области за 2024 год по доходам в сумме 4 389 669,08  рублей, по расходам в сумме 4 386 437,13  рублей с превышением доходов над расходами в сумме 3 231,95  рублей и со следующими показа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оходов бюджета Дубровского сельского поселения Суражского муниципального района Брянской области за 2024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асходов бюджета Дубровского сельского поселения Суражского муниципального района Брянской области за 2024 год по ведомственной структуре расходов бюджета согласно приложению № 2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расходов бюджета Дубровского сельского поселения Суражского муниципального района Брянской области за 2024 год по разделам,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распределение расходов бюджета Дубровского сельского поселения Суражского муниципального района Брянской области по целевым статьям (муниципальным программам, подпрграммам, за 2024 год согласно приложению № 4 к настоящему решению;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</w:t>
      </w:r>
      <w:r>
        <w:rPr/>
        <w:t xml:space="preserve"> источники финансирования дефицита бюджета </w:t>
      </w:r>
      <w:r>
        <w:rPr>
          <w:sz w:val="22"/>
          <w:szCs w:val="22"/>
        </w:rPr>
        <w:t>Дубровского сельского поселения  Суражского муниципального района Брянской области</w:t>
      </w:r>
      <w:r>
        <w:rPr/>
        <w:t xml:space="preserve"> по кодам классификации  источников финансирования дефицита бюджета  за 2024 год</w:t>
      </w:r>
      <w:r>
        <w:rPr>
          <w:sz w:val="22"/>
          <w:szCs w:val="22"/>
        </w:rPr>
        <w:t xml:space="preserve"> согласно приложения № 5 к настоящему решению.</w:t>
      </w:r>
    </w:p>
    <w:p>
      <w:pPr>
        <w:pStyle w:val="Normal"/>
        <w:tabs>
          <w:tab w:val="clear" w:pos="709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Средства  резервного фонда бюджета Дубровского сельского поселения Суражского муниципального района Брянской области за 2024 год приложение №6  не использовали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Настоящее решение опубликовать в Муниципальном вестнике Дубровского  сельского  поселения и разместить на официальном сайте администрации Суражского района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Настоящее решение вступает в силу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Дубровского сельского поселения:                                           С.А.Чудопал</w:t>
      </w:r>
    </w:p>
    <w:sectPr>
      <w:type w:val="nextPage"/>
      <w:pgSz w:w="11906" w:h="16838"/>
      <w:pgMar w:left="147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43:00Z</dcterms:created>
  <dc:creator>1</dc:creator>
  <dc:description/>
  <cp:keywords/>
  <dc:language>en-US</dc:language>
  <cp:lastModifiedBy>User</cp:lastModifiedBy>
  <cp:lastPrinted>2025-06-30T12:36:00Z</cp:lastPrinted>
  <dcterms:modified xsi:type="dcterms:W3CDTF">2025-06-30T09:36:00Z</dcterms:modified>
  <cp:revision>404</cp:revision>
  <dc:subject/>
  <dc:title>РОССИЙСКАЯ ФЕДЕРАЦИЯ</dc:title>
</cp:coreProperties>
</file>