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точники  финансирования дефицита бюджета Дубр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уражского муниципального района Брянской области за 12  месяцев  2024 год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о кодам классификации источников финансирования дефицита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1440"/>
        <w:gridCol w:w="1440"/>
        <w:gridCol w:w="13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назначения за  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 за 2024 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 кассового исполнения к уточненным назначен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 15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 231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389 5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389 669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2 01 0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389 5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389 669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2 01 1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 средств 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389 5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389 669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финансовых резерв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2 01 0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2 01 1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 437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36:00Z</dcterms:created>
  <dc:creator>User</dc:creator>
  <dc:description/>
  <cp:keywords/>
  <dc:language>en-US</dc:language>
  <cp:lastModifiedBy>User</cp:lastModifiedBy>
  <cp:lastPrinted>2019-05-27T15:43:00Z</cp:lastPrinted>
  <dcterms:modified xsi:type="dcterms:W3CDTF">2025-03-13T12:06:00Z</dcterms:modified>
  <cp:revision>61</cp:revision>
  <dc:subject/>
  <dc:title/>
</cp:coreProperties>
</file>