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НОЗ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ИТИЯ СУРАЖСКОГО ГОРОДСКОГО ПОСЕЛЕНИЯ СУРАЖ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2025 ГОД И ПЛАНОВЫЙ ПЕРИОД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6-202</w:t>
      </w:r>
      <w:r>
        <w:rPr>
          <w:b/>
          <w:sz w:val="40"/>
          <w:szCs w:val="40"/>
          <w:lang w:val="en-US"/>
        </w:rPr>
        <w:t>7</w:t>
      </w:r>
      <w:r>
        <w:rPr>
          <w:b/>
          <w:sz w:val="40"/>
          <w:szCs w:val="40"/>
        </w:rPr>
        <w:t xml:space="preserve"> ГО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76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ая оценка социально-экономической ситуации в моногороде.</w:t>
      </w:r>
    </w:p>
    <w:p>
      <w:pPr>
        <w:pStyle w:val="22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Суражского городского поселения Суражского муниципального района Брянской области на 2025 год и на период до 2027 года разработан на основе анализа динамики ситуации в экономической и социальной сфере города, сценарных условий и основных макроэкономических параметров прогноза социально-экономического развития Российской Федерации на 2025 год и плановый период 2026 и 2027 годов с учетом эффекта от реализации мер, направленных на повышение устойчивости и оздоровление экономики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ноза социально-экономического развития города на 2025 год и параметров прогноза экономики города до 2027 года проводилась по двум вариантам, с учетом перспектив восстановления роста экономики, а также проводимой государственной политик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ервативный вариант рассматривает сценарий в условиях более низкой динамики цен на нефть и природный газ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зовый вариант характеризует возможности экономики в условиях сохранения консервативных тенденций изменения внешних факторов при сохранении консервативной бюджетной политики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вариант рассматривается в качестве основного сценария развития экономики и служит базой для формирования прогноза социально-экономического развития Суражского городского поселения Суражского муниципального района Брянской области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экономика города является составной частью общероссийской, и в среднесрочной перспективе для ее развития будут характерны общие процессы, при разработке данного прогноза использована динамика индексов-дефляторов, рекомендованная Минэкономразвития Росс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экономическая деятельность города Суража складывается из отраслей промышленности и потребительского рынк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ажское городское поселения Суражского муниципального района Брянской области наделено статусом монопрофильного муниципального образования распоряжением Правительства РФ от 29.07.2014 года № 1398-р «О Перечне монопрофильных муниципальных образований РФ (моногородов)»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й власти принимаются меры, направленные на снижение влияния деятельности АО «Пролетарий» на состояние экономики моногорода. В общем объеме прибыли прибыльных организаций промышленности на градообразующее предприятие приходится 82,4%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информация о градообразующей организации моногород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О «Пролетарий» является одним из крупнейших предприятий в России по производству технических картонов, гофрокартона и гофротары. Продукция АО Пролетарий хорошо известна не только в России, но и за ее пределами. Около 10% всех продаж приходится на страны СНГ. История предприятия представляет собой 120 лет успешной работы в своей отрасл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редприятия: Российская Федерация, 243500, Брянская обл., г. Сураж, улица Фабричная, дом 1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правопреемником прав и обязанностей преобразованного арендного предприятия «Пролетарий» (договор аренды с правом выкупа фабрики технических картонов «Пролетарий» от 28 июня 1991 года).  Форма собственности – частная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Уставом целью АО «Пролетарий» является извлечение прибыли. Для выполнения указанной цели акционерное общество осуществляет основный вид деятельности - производство картона, бумаги и изделий из них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зготавливаемой продукции достаточно широк. Всего фабрика производит 55 видов продукции: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39 видов технического картона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2 видов гофротары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4 вида гофрокартон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Пролетарий» является предприятием, обеспечивающим самое большое в городе число рабочих мест. Динамика соответствующих показателей выглядит следующим образом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172"/>
        <w:gridCol w:w="969"/>
        <w:gridCol w:w="970"/>
        <w:gridCol w:w="970"/>
        <w:gridCol w:w="969"/>
        <w:gridCol w:w="970"/>
        <w:gridCol w:w="970"/>
        <w:gridCol w:w="968"/>
      </w:tblGrid>
      <w:tr>
        <w:trPr>
          <w:trHeight w:val="26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9" w:hanging="106"/>
              <w:jc w:val="center"/>
              <w:rPr/>
            </w:pPr>
            <w:r>
              <w:rPr/>
              <w:t>Единица  измере</w:t>
              <w:softHyphen/>
              <w:t>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2018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/>
              <w:t>2019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2023</w:t>
            </w:r>
            <w:r>
              <w:rPr/>
              <w:t>г.</w:t>
            </w:r>
          </w:p>
        </w:tc>
      </w:tr>
      <w:tr>
        <w:trPr>
          <w:trHeight w:val="26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есписочная числен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28</w:t>
            </w:r>
          </w:p>
        </w:tc>
      </w:tr>
      <w:tr>
        <w:trPr>
          <w:trHeight w:val="26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6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7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,9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кращение численности персонала связано с проводимой модернизацией производства и прекращением работы устаревшего оборуд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О «Пролетарий» - градообразующее предприятие с высокой социальной ответственностью. Реализуемые инвестиционные проекты входят в Перечень приоритетных инвестиционных проектов, реализуемых на территории Брянской области, а также в перечень проектов по импортозамещению Минпромторг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8 году на предприятии реализован проект «Строительство цеха по производству гофропродукции». Установлено европейское оборудование, аналогов которому нет в России. Результатом инвестиций более 1500 млн. руб. стало значительное увеличение объемов производства и расширение ассортимента выпускаемой продукции. В 2019 году завершен проект по строительству нового энергетического узла, целью которого является обеспечение тепловой энергией новых производств и более эффективное использование энергоресурсов (стоимость 600 млн. рублей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АО «Пролетарий» реализуются 2 крупных инвестиционных проекта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картонно-бумажного завода 2020-2029гг., общей стоимостью 12 млрд. руб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еконструкция участка переработки гофропроизводства 2020-2022, стоимостью 602,3 млн. руб., из них на 2022 год – 457,1 млн. руб. В I квартале оборудование запущено в эксплуатацию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 оценка органами власти субъекта Российской Федерации состояния экономики и социальной сферы моногорода и основные ожидаемые тенденции его развития, в том числе с учетом деятельности градообразующей организаци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экономики и социальной сферы муниципального образования «</w:t>
      </w:r>
      <w:r>
        <w:rPr>
          <w:bCs/>
          <w:sz w:val="28"/>
          <w:szCs w:val="28"/>
        </w:rPr>
        <w:t>Суражское городское поселение Суражского муниципального района Брянской области»</w:t>
      </w:r>
      <w:r>
        <w:rPr>
          <w:sz w:val="28"/>
          <w:szCs w:val="28"/>
        </w:rPr>
        <w:t xml:space="preserve"> оценивается как неустойчивое. 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введенными со стороны недружественных стран санкциями, и невозможностью поставки оборудования из стран ЕС, сроки инвестиционных проектов градообразующего предприятия изменились. В настоящее время ведется поиск альтернативного поставщика. Потребуется переработка уже подготовленной предпроектной документации. 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риентирами социально-экономического развития моногорода Сураж является создание основ стабилизации и развития экономики и промышленного комплекса, повышение инвестиционной привлекательности, развитие городской инфраструктуры, увеличение доходной части бюджетов, повышение эффективности использования муниципального имущества и земли, повышение уровня благосостояния населения.</w:t>
        <w:tab/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firstLine="709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4.</w:t>
      </w:r>
      <w:r>
        <w:rPr>
          <w:sz w:val="28"/>
          <w:szCs w:val="28"/>
        </w:rPr>
        <w:t xml:space="preserve"> Демография.</w:t>
      </w:r>
    </w:p>
    <w:p>
      <w:pPr>
        <w:pStyle w:val="22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емографическая ситуация, в ближайшую перспективу, будет развиваться под влиянием сложившихся тенденций рождаемости, смертности, миграционных процессов населения города. В целом она не получит существенных изменений и продолжится тенденция сокращения насе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населения за 2023 год составила 10932 чел. или 99,4% к 2022 году. По оценке на 2024 г. данный показатель составит к предыдущему периоду 99,6 % или 10890 человека, по прогнозу к 2027 году численность городского населения сократиться до 10610 человек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за 2023 год составил 6,9 человек на 1000 человек, по оценке в 2024 году данный показатель снизится до 5,5 человек на 1000 человек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смертности за 2023 год составил 14,8 человек на 1000 населения, по оценке в 2024 году – 16,1 человек на 1000 населения, по прогнозу в 2027 году – 14,6 человек на 1000 населе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естественной убыли за 2023 год составил – 7,9 человек на 1000 населения, по оценке в 2024 году – 10,6 человек на 1000 населения, по прогнозу в 2027 году – 7,1 человек на 1000 населения, к уровням прошлых лет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грационный прирост (снижение) за 2023 год составил 21 человек, по оценке в 2024 году -19 человек, а в 2027 году миграционный прирост составит 20 человек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На данном этапе повышение рождаемости является основным направлением, т.к. при ее уровне ниже рубежа простого воспроизводства населения даже самая низкая смертность не обеспечит прекращение убыли населения и стабилизации его численно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зитивное, что делается в городе: обеспечение устойчивого роста доходов населения, улучшение жилищных условий граждан, обеспечение доступности и повышение качества медицинских услуг, защита материнства и детства – направлено, в конечном счете, на решение демографических пробле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характеристики рынка труда моногород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Среднегодовая численность экономически активного населения в городе в среднесрочной перспективе останется практически на одном уровне и будет колебаться в пределах 5300 человек. Численность занятого населения в 2024 году – 2027 годах сохранится практически на одном уровне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числа работающих на предприятиях и организациях города Суража, наибольший удельный вес составляют работающие в промышленности и в сфере потребительского рынка. В прогнозируемом периоде значительных изменений в отраслевой структуре занятости не произойдет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безработных, зарегистрированных в ГУ «Центр занятости населения по Суражскому району» на конец 2023 года составило 35 человека. Уровень зарегистрированной безработицы составил 0,7 %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Сураже имеется база для подготовки специалистов: преподавателей в педагогическом колледже имени Пушкина, специалистов в филиале Брянского института управления и бизнеса, специалистов рабочих профессий в аграрно-промышленном техникуме. Следовательно, первостепенная задача стоит в обеспечении рабочими местами экономически активное население, их финансовая поддержка с целью закрепления трудовых ресурсов в городе.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кономическое развитие моногород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предприятиями города было отгружено товаров собственного производства, выполнено работ и услуг собственными силами по всем видам экономической деятельности в размере 11118 млн. рублей, темп роста составил 97,3 % к уровню 2022 года.  По оценке, в 2025 году отгрузка составит 11660 млн. рублей (103,9 %)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Основную долю в объеме отгруженных товаров собственного производства, выполненных работ и услуг собственными силами предприятия занимают обрабатывающие производств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объем отгруженных товаров собственного производства, выполненных работ и услуг собственными силами предприятий обрабатывающих производств составил в общем объеме 10820 млн. рублей (102,4 %). 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вестиции в основной капитал являются одним из основных факторов, способствующих достижению показателей в сфере материального производств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объем инвестиций в основной капитал составил 1124382 тыс. рублей, темп роста составил 75,1 к уровню 2022 года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является узловым звеном экономики города, в котором пересекаются интересы государства, предприятий и предпринимателей, производящих и реализующих продукцию и оказывающие потребительские услуги, и потребител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ьский рынок города состоит из предприятий розничной торговли и организаций, представляющих платные услуг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оборот розничной торговли составил 1578,7 млн. рублей (108,0%). По оценке, в 2024 году этот показатель составит 1698,8 млн. рубл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оборот общественного питания составил 27,3 млн. рублей (100,2%). По оценке, в 2024 году этот показатель составит 28,8 млн. рублей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Товарная насыщенность потребительского рынка носит устойчивый характер и в полной мере соответствует платежеспособному спросу на важнейшие продукты питания, товары легкой промышленности и культурно-бытового назначения. Объем товарных запасов сохранится на оптимальном уровне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а расположены МУП «Рынок», торговый павильон «Ипуть», 3 универсама «Магнит», 4 универсама «Пятерочка». Все это позволяет поддерживать торговое обслуживание и ассортимент реализуемой продукции на качественном уровне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а Суража население пользуется услугами объектов бытового обслуживания: парикмахерскими, баней, ателье по пошиву швейных и трикотажных изделий и др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0" w:name="_Hlk530077594"/>
      <w:bookmarkEnd w:id="0"/>
      <w:r>
        <w:rPr>
          <w:b/>
          <w:sz w:val="28"/>
          <w:szCs w:val="28"/>
        </w:rPr>
        <w:t>7. Консолидированный бюджет моногорода Сураж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bookmarkStart w:id="1" w:name="_Hlk530077594"/>
      <w:bookmarkStart w:id="2" w:name="_Hlk530078314"/>
      <w:bookmarkEnd w:id="1"/>
      <w:bookmarkEnd w:id="2"/>
      <w:r>
        <w:rPr>
          <w:sz w:val="28"/>
          <w:szCs w:val="28"/>
        </w:rPr>
        <w:t>Доходы консолидированного бюджета моногорода Сураж в 2023 году составили 370 578,78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 или  93,4% к уровню 2022 года. Общий объем налоговых платежей составил 85 853,42 тыс. рублей или 120,4 % к уровню 2022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Безвозмездные поступления составили 281 686,05 тыс. рублей или 86,9 % к уровню 2022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консолидированного бюджета в 2023 году составили 340 697,83 тыс. рублей или 91,2% к уровню 2022 года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итогам 2023 года сложился профицит финансовых ресурсов в сумме                   29 880,95 тыс. рублей. </w:t>
      </w:r>
    </w:p>
    <w:p>
      <w:pPr>
        <w:pStyle w:val="Normal"/>
        <w:spacing w:lineRule="auto" w:line="276"/>
        <w:ind w:firstLine="709"/>
        <w:jc w:val="both"/>
        <w:rPr/>
      </w:pPr>
      <w:bookmarkStart w:id="3" w:name="_Hlk530078314"/>
      <w:bookmarkEnd w:id="3"/>
      <w:r>
        <w:rPr>
          <w:sz w:val="28"/>
          <w:szCs w:val="28"/>
        </w:rPr>
        <w:t xml:space="preserve">За 9 месяцев 2024г. доходы консолидированного бюджета составили 167 773,84 тыс. рублей. Доходы консолидированного бюджета моногорода Сураж в 2024 году оцениваются в сумме 198 807,36 тыс. рублей или 53,6 % к уровню 2023 года. Общий объем налоговых доходов за 9 месяцев 2024г. составил 59 380,91 тыс. рублей, темп роста составил 97,6 % к соответствующему периоду прошлого года. По оценке 2024 года данный показатель составит 83 737,0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консолидированного бюджета за январь-сентябрь текущего года составили 193 019,97 тыс. рублей. По оценке данный показатель в 2024 году составит 256 019,37 тыс. рублей или 75,1 % к  2023 год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8. Информация о состоянии и перспективах развития малого и среднего предпринимательства в моногород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нимательство является неотъемлемым и объективным элементом хозяйственной системы и играет все большую роль в экономике нашей страны и города Сураж. Малый бизнес стал одним из существенных источников насыщения потребительского рынка товарами и услугами, наполнения бюджетов всех уровней. Свободные трудовые ресурсы вовлекаются в различные виды предпринимательской деятельности и создают возможность для выхода экономики из кризиса. Малый бизнес играет важную роль в стабилизации обстановки на рынке труда, обеспечивая снижение безработицы после проводимых высвобождений на градообразующем предприят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Администрацией Суражского района проводится информирование о действующих мерах поддержки, оказываемой АО «Корпорация МСП»,  «МСП Банк», </w:t>
      </w:r>
      <w:hyperlink r:id="rId2">
        <w:r>
          <w:rPr>
            <w:rStyle w:val="InternetLink"/>
            <w:sz w:val="28"/>
            <w:szCs w:val="28"/>
          </w:rPr>
          <w:t>ГАУ Брянский областной "Центр оказания услуг "Мой Бизнес"</w:t>
        </w:r>
      </w:hyperlink>
      <w:r>
        <w:rPr>
          <w:sz w:val="28"/>
          <w:szCs w:val="28"/>
        </w:rPr>
        <w:t xml:space="preserve"> . Утвержден перечень имущества для предоставления на льготных условиях в собственность (аренду) субъектам МСП, в него включен земельный участок площадью 1,8 га для производственных ц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на 10.01.2024 года на территории Суражского городского поселения зарегистрировано 300 индивидуальных предпринимателей и 19 юридическое лицо, относящееся к субъектам МПС.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формация о мерах, принимаемых на уровне субъекта Российской Федерации и муниципального образования для стабилизации и развития ситуации в моногород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Сфера малого бизнеса играет важную роль в развитии процессов диверсификации экономики моногорода, поэтому администрация района проводит постоянную работу по поддержке и развитию малого и среднего бизнеса.</w:t>
        <w:tab/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мощь в развитии малого предпринимательства оказывает государственное учреждение «Центр занятости населения Суражского района». Центром оказываются консультационные услуги по вопросам организации самостоятельной занятости, постоянно оформляются стенды поддержки предпринимателей.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нескольких лет проводится прямая финансовая поддержка субъектов МСП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6 году оказывалась прямая финансовая поддержка по следующим направлениям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нтовая поддержка – 5570000 руб.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сидирование части затрат, связанных с приобретением оборудования – 4300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вышеуказанных мероприятий предпочтение отдавалось бизнес-планам, способствующим созданию новых рабочих мест и развитию производственной сферы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в рамках мероприятия «»Поддержка и развитие субъектов малого и среднего предпринимательства, занимающихся социально значимыми видами деятельности»  муниципальной программы «Развитие малого и среднего предпринимательства на территории Суражского городского поселения Суражского муниципального района» (2016-2020гг.) предоставлены субсидии двум индивидуальным предпринимателям на общую сумму 3 млн. рублей по направлениям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етского центра времяпрепровождения детей дошкольного возраста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го предпринимательств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прямой финансовой поддержки администрация Суражского района проводит работу по обеспечению требований ч.1 ст. 30 44-ФЗ от 05.04.2013 года, привлекая представителей малого бизнеса при проведении государственных закупок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инвестиционной привлекательности органами местной власти проводится работа по актуализации и расширению перечня инвестиционных площадок, а также его размещения на порталах общедоступной сети интернет.</w:t>
      </w:r>
    </w:p>
    <w:p>
      <w:pPr>
        <w:pStyle w:val="Style24"/>
        <w:spacing w:lineRule="auto" w:line="276" w:before="0" w:after="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2021 году </w:t>
      </w:r>
      <w:r>
        <w:rPr>
          <w:sz w:val="28"/>
          <w:szCs w:val="28"/>
          <w:shd w:fill="FFFFFF" w:val="clear"/>
        </w:rPr>
        <w:t>ГБУ КЦСОН Сураж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оказывается государственная социальная помощь на основании социального контракта </w:t>
      </w:r>
      <w:r>
        <w:rPr>
          <w:sz w:val="28"/>
          <w:szCs w:val="28"/>
        </w:rPr>
        <w:t xml:space="preserve">малоимущим семьям, где </w:t>
      </w:r>
      <w:r>
        <w:rPr>
          <w:sz w:val="28"/>
          <w:szCs w:val="28"/>
          <w:shd w:fill="FFFFFF" w:val="clear"/>
        </w:rPr>
        <w:t xml:space="preserve">среднедушевой доход ниже величины прожиточного минимума, установленного в Брянской области для соответствующих социально-демографических групп населения.  Социальный контракт – соглашение, которое заключено между гражданином и комплексным центром социального обслуживания населения по месту жительства или месту пребывания гражданина, и в соответствии с которым комплексный центр обязуется оказать гражданину государственную социальную помощь, гражданин - реализовать мероприятия, предусмотренные программой социальной адаптации, направленные на преодоление им трудной жизненной ситуации. Денежные средства, полученные в рамках соцконтракта, могут быть направлены на поиск работы, на осуществление отдельных мероприятий по преодолению бедности, могут быть вложены в личное подсобное хозяйство или для ведения предпринимательской деятельности, в том числе для закупки оборудования, приобретения основных средств, материально-производственных запасов, имущественных обязательств на праве аренды, создания и оснащения дополнительных рабочих мест. 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bookmarkStart w:id="4" w:name="_Hlk161740119"/>
      <w:bookmarkEnd w:id="4"/>
      <w:r>
        <w:rPr>
          <w:sz w:val="28"/>
          <w:szCs w:val="28"/>
        </w:rPr>
        <w:t>В 2023 году с гражданами, проживающими на территории моногорода заключено 17 социальных контрактов, по следующим направлениям: «развитие индивидуальной предпринимательской деятельности» – 9, «поиск работы» - 5,  «иные мероприятия, направленные на преодоление трудной жизненной ситуации» – 3 контракта.</w:t>
      </w:r>
    </w:p>
    <w:p>
      <w:pPr>
        <w:pStyle w:val="Normal"/>
        <w:spacing w:lineRule="auto" w:line="276"/>
        <w:ind w:firstLine="539"/>
        <w:jc w:val="both"/>
        <w:rPr/>
      </w:pPr>
      <w:bookmarkStart w:id="5" w:name="_Hlk161740119"/>
      <w:bookmarkEnd w:id="5"/>
      <w:r>
        <w:rPr>
          <w:sz w:val="28"/>
          <w:szCs w:val="28"/>
        </w:rPr>
        <w:t xml:space="preserve">В 2023 году завершилась реализация масштабного инфраструктурного проекта по строительству моста через р. Ипуть, соединяющего ул.Фабричную и ул.Лесную в г.Сураж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ый объект дорожной инфраструктуры позволил пустить транспортный грузопоток в обход существующей дороги через сам город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основных проблем, сдерживающих социально-экономическое развитие моногород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роль в развитии экономики моногорода играет градообразующее предприятие, поэтому проблемы в развитии фабрики являются жизненно важными для всего города. На сегодняшний день руководство акционерного общества выделяет ряд проблем, оказывающих негативный эффект на деятельность предпри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ными со стороны недружественных стран санкциями, и невозможностью поставки оборудования из стран ЕС, сроки реализации крупного инвестиционного проекта АО «Пролетарий» «Строительство картонно-бумажного завода» изменились. В настоящее время ведется поиск альтернативного поставщика. Потребуется переработка уже подготовленной предпроектной документации,</w:t>
      </w:r>
      <w:r>
        <w:rPr>
          <w:rStyle w:val="21"/>
          <w:rFonts w:cs="Times New Roman"/>
          <w:sz w:val="28"/>
          <w:szCs w:val="28"/>
        </w:rPr>
        <w:t xml:space="preserve"> изменение продуктовой программы проекта</w:t>
      </w:r>
      <w:r>
        <w:rPr>
          <w:sz w:val="28"/>
          <w:szCs w:val="28"/>
        </w:rPr>
        <w:t>, так же возникла н</w:t>
      </w:r>
      <w:r>
        <w:rPr>
          <w:rStyle w:val="21"/>
          <w:rFonts w:cs="Times New Roman"/>
          <w:sz w:val="28"/>
          <w:szCs w:val="28"/>
        </w:rPr>
        <w:t>еобходимость поиска новых источников финансирования инвестиционного проекта (ранее было согласовано финансирование до 80% стоимости инвестиционного проекта банком из Германии, российские банки не</w:t>
      </w:r>
      <w:r>
        <w:rPr>
          <w:sz w:val="28"/>
          <w:szCs w:val="28"/>
        </w:rPr>
        <w:t xml:space="preserve"> </w:t>
      </w:r>
      <w:r>
        <w:rPr>
          <w:rStyle w:val="21"/>
          <w:rFonts w:cs="Times New Roman"/>
          <w:sz w:val="28"/>
          <w:szCs w:val="28"/>
        </w:rPr>
        <w:t>финансируют проекты на длительный срок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объективно менее благоприятных условий хозяйствования, чем у крупных предприятий, субъекты малого предпринимательства характеризуются меньшей устойчивостью и конкурентоспособностью, а значит, нуждаются в содействии со стороны государства для поддержания рыночной конкуренции, обеспечения внутренней стабильности и саморазвития этого сектора экономи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бильного развития экономики моногорода, а, в первую очередь промышленности, необходимо привлечение инвесторов в целях строительства новых производств, что позволит снизить зависимость от градообразующего предприятия, увеличит объемы налоговых отчислений в бюджеты всех уровней и количество рабочих мест.</w:t>
      </w:r>
    </w:p>
    <w:sectPr>
      <w:footerReference w:type="default" r:id="rId3"/>
      <w:footerReference w:type="first" r:id="rId4"/>
      <w:type w:val="nextPage"/>
      <w:pgSz w:w="11906" w:h="16838"/>
      <w:pgMar w:left="851" w:right="707" w:gutter="0" w:header="0" w:top="5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4232E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24232E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24232E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32-9kcqjffxnf3b.xn--p1ai/centry/gau-bryanskiy-oblastnoy-biznes-inkubator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35:00Z</dcterms:created>
  <dc:creator>Pre_Installed User</dc:creator>
  <dc:description/>
  <dc:language>en-US</dc:language>
  <cp:lastModifiedBy>User</cp:lastModifiedBy>
  <cp:lastPrinted>2023-10-25T10:43:00Z</cp:lastPrinted>
  <dcterms:modified xsi:type="dcterms:W3CDTF">2024-11-14T12:35:00Z</dcterms:modified>
  <cp:revision>2</cp:revision>
  <dc:subject/>
  <dc:title>Информация</dc:title>
</cp:coreProperties>
</file>