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tbl>
      <w:tblPr>
        <w:tblW w:w="100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7133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4" w:hanging="0"/>
              <w:jc w:val="both"/>
              <w:rPr/>
            </w:pPr>
            <w:r>
              <w:rPr/>
              <w:t>«Реализация полномочий администрации Суражского района на территории Суражского городского поселения Суражского муниципального района Брянской области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Администрация Суражского района Брянской обла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МУП «Благоустройство»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МУП «Суражский районный водоканал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Перечень подпрограмм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81" w:right="147" w:hanging="0"/>
              <w:contextualSpacing/>
              <w:jc w:val="both"/>
              <w:rPr/>
            </w:pPr>
            <w:r>
              <w:rPr/>
              <w:t>1. «Комплексное развитие систем коммунальной инфраструктуры на территории Суражского городского поселения Суражского муниципального района» (2023-2028 годы)</w:t>
            </w:r>
          </w:p>
          <w:p>
            <w:pPr>
              <w:pStyle w:val="Normal"/>
              <w:spacing w:before="0" w:after="0"/>
              <w:ind w:left="181" w:right="147" w:hanging="0"/>
              <w:contextualSpacing/>
              <w:jc w:val="both"/>
              <w:rPr/>
            </w:pPr>
            <w:r>
              <w:rPr/>
              <w:t>2. «Формирование законопослушного поведения участников дорожного движения на территории МО «Суражское городское поселение Суражского муниципального района Брянской области» на 2023-2025 гг.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еречень проектов, реализуемых в рамках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«Региональная и местная дорожная сеть (Брянская область)»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«Чистая вода (Брянская область)»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 Формирование устойчивой тенденции социально-экономического развития Суражского городского поселения Суражского муниципального района, способствующей созданию благоприятных условий для жизнедеятельности населения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1. Эффективное руководство и управление по решению вопросов местного значения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2. Содействие реформированию жилищно-коммунального хозяйства, создание благоприятных условий проживания граждан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3. Развитие инфраструктуры в сфере коммунального хозяйства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4.  Обеспечение охраны жизни, здоровья граждан и их имущества, гарантий их законных прав на безопасные условия движения на дорогах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1.5. Укрепление общественного порядка и общественной безопасности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3-2028 годы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top"/>
              <w:rPr/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муниципальной программы  – 828 842 133,41 рубля, в том числе: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3 год – 383 323 350,45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4 год – 142 720 149,96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5 год – 96 617 911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6 год – 101 002 811,00 рублей;</w:t>
            </w:r>
          </w:p>
          <w:p>
            <w:pPr>
              <w:pStyle w:val="Normal"/>
              <w:widowControl/>
              <w:autoSpaceDE w:val="true"/>
              <w:ind w:left="184" w:right="145" w:hanging="0"/>
              <w:jc w:val="both"/>
              <w:textAlignment w:val="top"/>
              <w:rPr/>
            </w:pPr>
            <w:r>
              <w:rPr/>
              <w:t>2027 год – 105 177 911,0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проектов, реализуемых в рамках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роектов, включенных в состав муниципальной программы,   –   67 087 214,81 рублей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3 год – 62 851 662,56 рубля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4 235 552,25 рубля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6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7 год – 0,00 рублей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right="142" w:hanging="0"/>
              <w:jc w:val="both"/>
              <w:rPr/>
            </w:pPr>
            <w:hyperlink r:id="rId2">
              <w:r>
                <w:rPr>
                  <w:rStyle w:val="InternetLink"/>
                </w:rPr>
                <w:t>Показатели</w:t>
              </w:r>
            </w:hyperlink>
            <w:r>
              <w:rPr/>
              <w:t xml:space="preserve"> (индикаторы) муниципальной программы приведены в приложении 2 к настоящей программе</w:t>
            </w:r>
          </w:p>
        </w:tc>
      </w:tr>
    </w:tbl>
    <w:p>
      <w:pPr>
        <w:pStyle w:val="Normal"/>
        <w:widowControl/>
        <w:autoSpaceDE w:val="true"/>
        <w:textAlignment w:val="top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76" w:right="567" w:gutter="0" w:header="0" w:top="28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180"/>
      <w:outlineLvl w:val="1"/>
    </w:pPr>
    <w:rPr>
      <w:b/>
      <w:bCs/>
      <w:i/>
      <w:iCs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7"/>
      <w:szCs w:val="27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292C1"/>
      <w:u w:val="single"/>
    </w:rPr>
  </w:style>
  <w:style w:type="character" w:styleId="Dash041e0431044b0447043d044b0439char">
    <w:name w:val="dash041e_0431_044b_0447_043d_044b_0439__char"/>
    <w:basedOn w:val="Style12"/>
    <w:qFormat/>
    <w:rPr/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B8D3B70000797511DC3ADEC424F36628F9D0D65D6890AA1ED88B714708449E3A8D41E2A40E7E0BE3585G3k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2:00Z</dcterms:created>
  <dc:creator>Gektor Ltd</dc:creator>
  <dc:description/>
  <cp:keywords/>
  <dc:language>en-US</dc:language>
  <cp:lastModifiedBy>User</cp:lastModifiedBy>
  <cp:lastPrinted>2023-11-20T11:46:00Z</cp:lastPrinted>
  <dcterms:modified xsi:type="dcterms:W3CDTF">2024-11-12T09:21:00Z</dcterms:modified>
  <cp:revision>363</cp:revision>
  <dc:subject/>
  <dc:title/>
</cp:coreProperties>
</file>