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Суражского городского поселения Сураж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Суражского городского поселения Суражского муниципального района Брянской области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» в целях определения подходов к формированию основных характеристик и прогнозируемых параметров проекта бюджета Суражского городского поселения Суражского муниципального района Брянской области на 2025 год и плановый период 2026 и 2027 годов, обеспечивающих устойчивость и сбалансированность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 проекты Губернатора области, направленные на улучшение качества жизни и благосостояния на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5 год и плановый период 2026 и 2027 годов принят базовый вариант прогноза социально-экономического развития Суражского городского поселения Суражского муниципального района Брян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Совета народных депутатов города Суража от 27.12.2023  № 128 «О бюджете Суражского городского поселения Суражского муниципального района Брянской области на 2024 год и на плановый период 2025 и 2026 годов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бюджета Суражского городского поселения Суражского муниципального района Брянской области на 2025 – 2027 годы определены исходя из необходимости финансового обеспечения в приоритетном порядке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</w:t>
      </w:r>
      <w:r>
        <w:rPr>
          <w:sz w:val="28"/>
          <w:szCs w:val="28"/>
        </w:rPr>
        <w:t>указом Президента Российской Федерации 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муниципальных программ Суражского городского поселения Суражского муниципального района Брянской области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5 – 2027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 440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ого объема бюджетных ассигнований дорожного фон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федерального бюджета, запланированы в соответствии с распоряжением Правительства Российской Федерации от 11.09.2024 № 2475-р с учетом предельного уровня софинансирования в размере 94 % на 2025 год, 93 % на 2026 и 2027 годы (в отношении межбюджетных трансфертов, предоставляемых не в рамках реализации национальных проектов), а также предельного уровня софинансирования из федерального бюджета в размере 99 % при предоставлении межбюджетных трансфертов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на 2025 - 2027 годы в соответствии с постановлением Правительства Брянской области от 14.10.2024 № 497-п с учетом предельного уровня софинансирования в размере 99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Суражского городского поселения Суражского муниципального района Брянской области на 2025 год и плановый период 2026 и 2027 годов, представлены в таблиц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9"/>
        <w:gridCol w:w="2925"/>
      </w:tblGrid>
      <w:tr>
        <w:trPr>
          <w:tblHeader w:val="true"/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чала применения</w:t>
              <w:br/>
              <w:t>коэффициента индексации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Фонд оплаты труда работников главных распорядителей бюджетных средств, государственных учреждений Брянской области, на которых не распространяется действие Указов Президента от  07.05.2012 № 597, от 01.06.2012 № 761, от 28.12.2012 № 16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5</w:t>
              <w:br/>
              <w:t>1,040</w:t>
              <w:br/>
              <w:t>1,0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октября 2025 года</w:t>
              <w:br/>
              <w:t>1 октября 2026 года</w:t>
              <w:br/>
              <w:t>1 октября 2027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Фонд оплаты труда работников государственных учреждений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 соответствии с прогнозом среднемесячного дохода от трудовой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января 2025 года</w:t>
              <w:br/>
              <w:t>1 января 2026 года</w:t>
              <w:br/>
              <w:t>1 января 2027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асходы по оплате коммунальных услу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июля 2025 года</w:t>
              <w:br/>
              <w:t>1 июля 2026 года</w:t>
              <w:br/>
              <w:t>1 июля 2027 года</w:t>
            </w:r>
          </w:p>
        </w:tc>
      </w:tr>
      <w:tr>
        <w:trPr>
          <w:trHeight w:val="2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45</w:t>
              <w:br/>
              <w:t>1,040</w:t>
              <w:br/>
              <w:t>1,0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 января 2025 года</w:t>
              <w:br/>
              <w:t>1 января 2026 года</w:t>
              <w:br/>
              <w:t>1 января 2027 года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Суражского городского поселения Сураж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и сбалансированност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ражского городского поселения Суражского муниципального района Брянской области в условиях санкционных ограничений и повышение эффективности использования бюджетных средств станет приоритетной задачей бюджетной политики Суражского городского поселения Суражского муниципального района Брянской области на 2025 год и на плановый период 2026 и 2027 год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исполнение расходной части бюджета необходимо осуществлять с учетом следующих основных направлений бюджетной политики Суражского городского поселения Суражского муниципального района Брянской области на 2025 год и на плановый период 2026 и 2027 годов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национальных и рег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Суражского городского поселения Суражского муниципального района Брянской области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государствен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вышение качества финансового менеджмента в органах исполнительной власти и муниципальных учреждениях Суражского городского поселения Суражского муниципального района Брянской области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беспечение высокого уровня открытости и прозрачности бюджетного процесса и высокого качества управления муниципальными финансами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Суражского городского поселения Суражского муниципального района Брянской области на 2025 год и плановый период 2026 и 2027 годов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Суражского городского поселения Суражского муниципального района Брянской области на 2025 – 2027 годы сохраняют преемственность целей налоговой политики, определенных в предшествующих периодах, сконцентрированы на развитии доходной базы бюджет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увеличение налогового потенциала за счет привлечения инвестиций, реализации высокоэффективных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совершенствование налогового законодательства с учетом изменений в налоговом законодательстве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ая поддержка субъектов малого и среднего бизнес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вершенствование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57:00Z</dcterms:created>
  <dc:creator/>
  <dc:description/>
  <cp:keywords/>
  <dc:language>en-US</dc:language>
  <cp:lastModifiedBy/>
  <dcterms:modified xsi:type="dcterms:W3CDTF">2024-11-07T12:47:00Z</dcterms:modified>
  <cp:revision>1</cp:revision>
  <dc:subject/>
  <dc:title/>
</cp:coreProperties>
</file>