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ЕДВАРИТЕЛЬНЫЕ ИТОГ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О-ЭКОНОМИЧЕСКОГО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ЗВИТИЯ ЗА 9 МЕСЯЦЕВ 2024 ГОДА И ОЖИДАЕМЫЕ ИТОГИ СОЦИАЛЬНО-ЭКОНОМИЧЕСКОГО РАЗВИТИЯ СУРАЖСКОГО ГОРОДСКОГО ПОСЛЕНИЯ СУРАЖСКОГО МУНИИПАЛЬНОГО РАЙОНА БРЯНСКОЙ ОБЛАСТИ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ЗА 2024 ГОД </w:t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Табличный материал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</w:t>
      </w:r>
      <w:r>
        <w:rPr>
          <w:b/>
          <w:sz w:val="28"/>
          <w:szCs w:val="28"/>
        </w:rPr>
        <w:t xml:space="preserve">предварительным итогам социально-экономического развития за 9 месяцев 2024 года и ожидаем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Суражс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ажского муниципального района Брянской области» за 2024 год</w:t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графия </w:t>
      </w:r>
    </w:p>
    <w:p>
      <w:pPr>
        <w:pStyle w:val="Normal"/>
        <w:spacing w:before="28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мографическая ситуация, в ближайшую перспективу, будет развиваться под влиянием сложившихся тенденций рождаемости, смертности, миграционных процессов населения города. В целом она не получит существенных изменений и продолжится тенденция сокращения населения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енность постоянного населения (среднегодовая) за 2023 год составила 10932 человека. По оценке на 2024 г. данный показатель составит 10 890 человек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сложившейся демографической ситуации увеличение миграционного прироста населения не может рассматриваться как основная составляющая в решении демографической динамики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На данном этапе повышение рождаемости является основным направлением, т.к. при ее уровне ниже рубежа простого воспроизводства населения даже самая низкая смертность не обеспечит прекращение убыли населения и стабилизации его численности.</w:t>
      </w:r>
    </w:p>
    <w:p>
      <w:pPr>
        <w:pStyle w:val="Normal"/>
        <w:spacing w:lineRule="auto" w:line="276" w:before="28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озитивное, что делается в городе: обеспечение устойчивого роста доходов населения, улучшение жилищных условий граждан, обеспечение доступности и повышение качества медицинских услуг, защита материнства и детства – направлено, в конечном счете, на решение демографических проблем.</w:t>
      </w:r>
    </w:p>
    <w:p>
      <w:pPr>
        <w:pStyle w:val="Normal"/>
        <w:spacing w:lineRule="auto" w:line="276" w:before="280" w:after="280"/>
        <w:ind w:firstLine="54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 населения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реднегодовая численность экономически активного населения в городе в среднесрочной перспективе останется практически на одном уровне и будет колебаться около 5300 человек. 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числа работающих на предприятиях и организациях города Суража, наибольший удельный вес составляют работающие в промышленности и в сфере потребительского рынка. В прогнозируемом периоде значительных изменений в отраслевой структуре занятости не произойдет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немесячная номинальная начисленная заработная плата по крупным и средним предприятиям за январь-сентябрь месяц 2024 года составила 58,213 тыс.  рублей, темп роста составил 119,7% к соответствующему периоду 2023 года.  Рост заработной платы связан с увеличение оплаты труда на градообразующем предприятии и работникам государственных учреждений. 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едует отметить, что сложившийся уровень заработной платы по городу значительно дифференцирован по отраслям промышленности: от максимального значения в сферах государственного управления и обеспечения военной безопасности, обрабатывающей промышленности, социального страхования; транспорта и связи, до минимального – в сфере торговли, сельского хозяйства, охоты и лесного хозяйства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по данным ГКУ «Центр занятости населения Суражского района» на конец сентября  месяца 2024 года составил  года составил 0,8%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 товаров и услуг</w:t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требительский рынок является узловым звеном экономики города, в котором пересекаются интересы государства, предприятий и предпринимателей, производящих и реализующих продукцию и оказывающие потребительские услуги, и потребителей.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требительский рынок города состоит из предприятий розничной торговли и организаций, представляющих платны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За 9 месяцев 2024 года оборот розничной торговли составил 1274,0 млн. рублей (110,2 % к аналогичному периоду прошлого года в сопоставимых ценах), по оценке, за 2024 год этот показатель достигнет уровня 1698,8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280"/>
        <w:contextualSpacing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оварная насыщенность потребительского рынка будет носить устойчивый характер и в полной мере соответствовать платежеспособному спросу на важнейшие продукты питания, товары легкой промышленности и культурно-бытового назначения.  Объем товарных запасов сохранится на оптимальном уровне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На территории города расположены МУП «Рынок», Универмаг «Ипуть», 3 универсама «Магнит» и 4 универсама «Пятерочка». Все это позволяет качественно улучшить торговое обслуживание населения и значительно расширить ассортимент реализуемой прод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Малый и средний бизнес продолжает оставаться неотъемлемой частью рыночной экономики, усиливая свое влияние на формирование общих экономических показателей в различных отраслях экономики. Повышаются темпы развития обрабатывающего производства. Индивидуальные предприниматели и предприятия малого бизнеса предоставляют услуги по пошиву трикотажных изделий, производят продукты питания: хлебобулочные изделия, выпускают безалкогольные напитки. 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прогнозируемом периоде сохранится порядок государственного регулирования цен (тарифов) на социально-значимые виды услуг: жилищно-коммунальные, услуги пассажирского транспорта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За 9 месяцев 2024 года предприятиями города было отгружено товаров собственного производства, выполнено работ и услуг собственными силами по всем видам экономической деятельности в размере 8253300,2 тыс. рублей или 102,5% к аналогичному периоду прошлого года, по оценке, за 2024 год этот показатель составит 11220600 тыс. рублей или 100,9 % к уровню прошлого год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производимой в городе промышленной продукции приходится на целлюлозно-бумажную отрасль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sz w:val="28"/>
          <w:szCs w:val="28"/>
        </w:rPr>
        <w:tab/>
        <w:t>Снижение темпов роста промышленного производства в городе, в первую очередь, связано с техническим перевооружением и модернизацией градообразующего предприятия АО «Пролетарий», а также с введенными санкциям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 «Пролетарий» является одним из крупнейших предприятий в России по производству технических картонов, гофрокартона и гофротары. Продукция АО Пролетарий хорошо известна не только в России, но и за ее пределами. </w:t>
      </w:r>
    </w:p>
    <w:p>
      <w:pPr>
        <w:pStyle w:val="Normal"/>
        <w:spacing w:lineRule="auto" w:line="276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итывая прогнозные показатели промышленных предприятий на среднесрочную перспективу, следует отметить, что структура промышленности, сложившаяся в последние годы, в которой ведущую роль играет целлюлозно-бумажная отрасль, не претерпит существенных изменений.</w:t>
      </w:r>
    </w:p>
    <w:p>
      <w:pPr>
        <w:pStyle w:val="Normal"/>
        <w:spacing w:lineRule="auto" w:line="276" w:before="280" w:after="280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являются одним из основных факторов, способствующих достижению показателей в сфере материального производст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объем инвестиций в основной капитал составил 1124382 тыс. рублей или 75,1 процентов к уровню предыдущего года. По оценке 2024 года объем инвестиций составит 1606363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сегодняшний день АО «Пролетарий» реализован проект по строительству цеха по производству гофрокартона. Общий объем инвестиций по данному проекту составил 1,5 млрд. рублей. Цель проекта: увеличение выпуска и реализации продукции путем строительства новой линии по производству гофрированного картона. Реализация данного проекта позволит дополнительно производить 27 тыс. тонн картонов и  60 млн.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гофрированного картона в год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2019 году на АО «Пролетарий» реализован краткосрочный инвестиционный проект «Модернизация энергетического хозяйства АО «Пролетарий». Сумма инвестиции более 600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на АО «Пролетарий» реализуется  инвестиционный проек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артонно-бумажного завода 2020-2029гг., стоимостью 12 млрд. руб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олидированный бюджет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389981"/>
      <w:bookmarkStart w:id="1" w:name="_Hlk530078314"/>
      <w:bookmarkEnd w:id="0"/>
      <w:bookmarkEnd w:id="1"/>
      <w:r>
        <w:rPr>
          <w:sz w:val="28"/>
          <w:szCs w:val="28"/>
        </w:rPr>
        <w:t>Доходы консолидированного бюджета моногорода Сураж в 2023 году составили 370 578,78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лей. Общий объем налоговых платежей составил                     85 853,4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 поступления составили 281 686,05 тыс. 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консолидированного бюджета в 2023 году составили 340 697,83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23 года сложился профицит финансовых ресурсов в сумме                  29 880,95 тыс. рублей. </w:t>
      </w:r>
    </w:p>
    <w:p>
      <w:pPr>
        <w:pStyle w:val="Normal"/>
        <w:spacing w:lineRule="auto" w:line="276"/>
        <w:ind w:firstLine="709"/>
        <w:jc w:val="both"/>
        <w:rPr/>
      </w:pPr>
      <w:bookmarkStart w:id="2" w:name="_Hlk530078314"/>
      <w:bookmarkEnd w:id="2"/>
      <w:r>
        <w:rPr>
          <w:sz w:val="28"/>
          <w:szCs w:val="28"/>
        </w:rPr>
        <w:t xml:space="preserve">За 9 месяцев 2024г. доходы консолидированного бюджета составили                     167 773,84 тыс. рублей. Доходы консолидированного бюджета моногорода Сураж в 2024 году оцениваются в сумме 198 807,36 тыс. рублей или 53,6 % к уровню 2023 года. Общий объем налоговых доходов за 9 мес. 2024г. составил 59 380,91 тыс. рублей или 97,6 % к соответствующему периоду прошлого года. По оценке 2024 года данный показатель составит 83 737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консолидированного бюджета за январь-сентябрь текущего года составили 193 019,97 тыс. рублей. По оценке данный показатель в 2024 году составит 256 019,37 тыс. рублей или  75,1 % к  2023 году. </w:t>
      </w:r>
    </w:p>
    <w:p>
      <w:pPr>
        <w:pStyle w:val="Normal"/>
        <w:spacing w:lineRule="auto" w:line="276" w:before="280" w:after="28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3" w:name="_Hlk151389981"/>
      <w:bookmarkStart w:id="4" w:name="_Hlk151389981"/>
      <w:bookmarkEnd w:id="4"/>
    </w:p>
    <w:p>
      <w:pPr>
        <w:pStyle w:val="Normal"/>
        <w:spacing w:before="280" w:after="28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ash041e0431044b0447043d044b0439char">
    <w:name w:val="dash041e_0431_044b_0447_043d_044b_0439__char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14">
    <w:name w:val="Обычный +14"/>
    <w:basedOn w:val="Normal"/>
    <w:qFormat/>
    <w:pPr>
      <w:autoSpaceDE w:val="false"/>
      <w:jc w:val="center"/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53:00Z</dcterms:created>
  <dc:creator>Pre_Installed User</dc:creator>
  <dc:description/>
  <cp:keywords/>
  <dc:language>en-US</dc:language>
  <cp:lastModifiedBy>User</cp:lastModifiedBy>
  <cp:lastPrinted>2024-11-14T16:01:00Z</cp:lastPrinted>
  <dcterms:modified xsi:type="dcterms:W3CDTF">2024-11-14T13:01:00Z</dcterms:modified>
  <cp:revision>4</cp:revision>
  <dc:subject/>
  <dc:title>Информация</dc:title>
</cp:coreProperties>
</file>