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 НАРОДНЫХ ДЕПУТАТОВ ГОРОДА СУРАЖ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                                                                                                                                                ____-го заседания  Совета народных депутатов города Сураж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созы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 2024 года                      № _____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>
          <w:cantSplit w:val="true"/>
        </w:trPr>
        <w:tc>
          <w:tcPr>
            <w:tcW w:w="5508" w:type="dxa"/>
            <w:tcBorders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проекте бюджета Суражского городского поселения Суражского муниципального района Брянской области на 2025 год и на плановый период 2026 и 2027 годов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Суражского городского поселения Суражского муниципального района Брянской области  на 2025 год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огнозируемый общий объем доходов бюджета в сумме 105 174 911,00 рублей, в том числе налоговые и неналоговые доходы в сумме 92 992 200,00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- общий объем расходов бюджета в сумме 105 174 911,00 рублей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гнозируемый дефицит бюджета в сумме 0,00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верхний предел муниципального внутреннего долга Суражского городского поселения Суражского муниципального района Брянской области на           1 января 2026 года в сумме 0,00 рублей, в том числе верхний предел муниципального внутреннего долга Суражского городского поселения по муниципальным гарантиям Суражского городского поселения в валюте Российской Федерации в сумме 0,00 рублей.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Утвердить основные характеристики бюджета Суражского городского поселения Суражского муниципального района Брянской области на плановый период 2026 и 2027 годов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огнозируемый общий объем доходов бюджета на 2026 год в сумме 112 059 811,00 рублей, в том числе налоговые и неналоговые доходы в сумме 99 877 100,00 рублей, и на 2027 год в сумме 119 079 911,00 рублей, в том числе налоговые и неналоговые доходы в сумме 106 897 200,00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- общий объем расходов бюджета на 2026 год в сумме 112 059 811,00 рублей, в том числе условно утвержденные расходы в сумме 2 500 000,00 рублей, и на 2027 год в сумме 119 079 911,00 рублей, в том числе условно утвержденные расходы в сумме 5 350 000,00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гнозируемый дефицит бюджета на 2026 год в сумме 0,00 рублей и на 2027 год в сумме 0,00 рублей;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ерхний предел муниципального внутреннего долга Суражского городского поселения Суражского муниципального района Брянской области на           1 января 2027 года в сумме 0,00 рублей, в том числе верхний предел муниципального внутреннего долга Суражского городского поселения по муниципальным гарантиям Суражского городского поселения в валюте Российской Федерации в сумме 0,00 рублей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рхний предел муниципального внутреннего долга Суражского городского поселения Суражского муниципального района Брянской области на           1 января 2028 года в сумме 0,00 рублей, в том числе верхний предел муниципального внутреннего долга Суражского городского поселения по муниципальным гарантиям Суражского городского поселения в валюте Российской Федерации в сумме 0,00 рублей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Утвердить  прогнозируемые доходы бюджета Суражского городского поселения Суражского муниципального района Брянской области на 2025 год и на плановый период 2026 и 2027 годов согласно приложению 1 к настоящему Решению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Утвердить нормативы распределения доходов в бюджет Суражского городского поселения Суражского муниципального района Брянской области на 2025 год и на плановый период 2026 и 2027 годов согласно приложению 2 к настоящему Решению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Утвердить ведомственную структуру расходов бюджета Суражского городского поселения Суражского муниципального района Брянской области на 2025 год и на плановый период 2026 и 2027 годов согласно приложению 3 к настоящему Решению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Утвердить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sz w:val="26"/>
          <w:szCs w:val="26"/>
        </w:rPr>
        <w:t>Суражского городского поселения Суражского муниципального района Брянской област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на 2025 год и на плановый период 2026 и 2027 годов согласно приложению 4 к настоящему Решению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Утвердить распределение расходов бюджета Суражского городского поселения Сураж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 согласно приложению 5 к настоящему Решению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 Установить общий объем бюджетных ассигнований на исполнение публичных нормативных обязательств на 2025 год в сумме                                            39 984,00 рубля, на 2026 год в сумме 39 984,00 рубля, на 2027 год в сумме 39 984,00 рубля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9. Утвердить общий объем бюджетных ассигнований дорожного фонда Суражского городского поселения Суражского муниципального района Брянской области на 2025 год в сумме 55 612 711,00 рублей, на 2026 год в сумме                    35 651 611,00 рублей, на 2027 год в сумме 36 678 711,00 рублей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Утвердить объем межбюджетных трансфертов, получаемых из других бюджетов бюджетной системы Российской Федерации, на 2025 год в сумме            12 182 711 рублей, на 2026 год в сумме 12 182 711,00 рублей, на 2027 год в сумме 12 182 711,00 рублей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. Утвердить объем межбюджетных трансфертов, предоставляемых другим бюджетам бюджетной системы Российской Федерации, на 2025 год в сумме              2 200,00 рублей, на 2026 год в сумме 2 200,00 рублей, на 2027 год в сумме 2 200,00 рублей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2. Утвердить распределение межбюджетных трансфертов, предоставляемых другим бюджетам бюджетной системы Российской Федерации из бюджета Суражского городского поселения Суражского муниципального района Брянской области, на 2025 год и на плановый период 2026 и 2027 годов согласно  приложению 6 к настоящему Решению.</w:t>
      </w:r>
    </w:p>
    <w:p>
      <w:pPr>
        <w:pStyle w:val="Style19"/>
        <w:spacing w:lineRule="auto" w:line="276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3. Установить размер резервного фонда администрации Суражского района Брянской области на 2025 год в сумме 100 000,00 рублей, на 2026 год в сумме             100 000,00 рублей, на 2027 год в сумме 100 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Субсидии юридическим лицам (за исключением муниципальных учреждений), индивидуальным предпринимателям, физическим лицам в соответствии со статьей 78 Бюджетного кодекса Российской Федерации, субсидии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орядке, установленном нормативными правовыми актами администрации Суражского района Брянской области, в случаях, если расходы на их предоставление предусмотрены приложением 3 к настоящему Решению и (или) сводной бюджетной росписью бюджета Суражского городского поселения Суражского муниципального района Брянской област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5. Установить, что в 2025 году казначейскому сопровождению подлежат средства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авансовые платежи по муниципальным контрактам о поставке товаров, выполнении работ, оказании услуг, заключаемым на сумму 100 000,00 тыс. рублей и более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авансовые платежи по муниципальным контрактам, заключенным муниципальными бюджетными и автономными учреждениями на сумму 100 000,00 тыс. рублей и более за счет субсидий муниципальным бюджетным и автономным учреждениям, предоставляемые в соответствии со статьей 78.2 Бюджетного кодекса Российской Федерации в целях приобретения товаров, работ и услуг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нкционирование расходов при казначейском сопровождении средств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Установить, что остатки средств бюджета Суражского городского поселения Суражского муниципального района Брянской области на начало текущего финансового года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бъеме средств, необходимых для покрытия временных кассовых разрывов, возникающих в ходе исполнения бюджета в текущем финансовом году, направляются на их покрытие, но не более общего объема остатков средств бюджета на начало текущего финансового года, за исключением остатков неиспользованных межбюджетных трансфертов, полученных бюджетом в форме субсидий, субвенций и иных межбюджетных трансфертов, имеющих целевое назначение, остатков целевых средств, указанных в абзацах третьем-пятом настоящего пункт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бъеме неполного использования бюджетных ассигнований дорожного фонда Суражского городского поселения Сураж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Суражского городского поселения Суражского муниципального района Брянской области;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ъеме, не превышающем сумму остатка неиспользованных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7. Утвердить объем и структуру источников внутреннего финансирования дефицита бюджета Суражского городского поселения Суражского муниципального района Брянской области на 2025 год и на плановый период 2026 и 2027 годов согласно приложению 7 к настоящему Решению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8. Утвердить программу муниципальных внутренних заимствований Суражского городского поселения Суражского муниципального района Брянской области в валюте Российской Федерации на 2025 год и на плановый период 2026 и 2027 годов согласно приложению 8 к настоящему Решению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Утвердить программу муниципальных гарантий Суражского городского поселения Суражского муниципального района Брянской области в валюте Российской Федерации на 2025 год и на плановый период 2026 и 2027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Cs/>
          <w:sz w:val="26"/>
          <w:szCs w:val="26"/>
        </w:rPr>
        <w:t>Финансовому отделу администрации Сураж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представлять в Совет народных депутатов города Суража и Контрольно-счетную палату Суражского района ежемесячно информацию об исполнении бюджета Суражского городского поселения Сураж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министрации Сураж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Брянской области ежеквартально представлять в Совет народных депутатов города Суража и Контрольно-счетную палату Суражского района утвержденный отчет об исполнении бюджета Суражского городского поселения Суражского муниципального района Бря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6"/>
          <w:szCs w:val="26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1. Настоящее Решение вступает в силу с 1 января 2025 года и действует по 31 декабря 2025 года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2. Настоящее Решение опубликовать в информационно-аналитическом бюллетене «Муниципальный вестник города Суража» и разместить на официальном сайте администрации Суражского района в информационно-коммуникационной сети «Интернет»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уража                                                                                 В.С. Вербицк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11:00Z</dcterms:created>
  <dc:creator>TENDER</dc:creator>
  <dc:description/>
  <cp:keywords/>
  <dc:language>en-US</dc:language>
  <cp:lastModifiedBy>User</cp:lastModifiedBy>
  <cp:lastPrinted>2024-01-10T12:54:00Z</cp:lastPrinted>
  <dcterms:modified xsi:type="dcterms:W3CDTF">2024-11-07T09:55:00Z</dcterms:modified>
  <cp:revision>183</cp:revision>
  <dc:subject/>
  <dc:title/>
</cp:coreProperties>
</file>