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Суражского района Брянской област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68103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pt" to="527.2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>
          <w:spacing w:val="60"/>
          <w:sz w:val="44"/>
          <w:szCs w:val="44"/>
        </w:rPr>
        <w:t xml:space="preserve">                </w:t>
      </w:r>
      <w:r>
        <w:rPr>
          <w:spacing w:val="60"/>
          <w:sz w:val="44"/>
          <w:szCs w:val="44"/>
        </w:rPr>
        <w:t>ПОСТАНОВЛЕНИЕ</w:t>
      </w:r>
    </w:p>
    <w:p>
      <w:pPr>
        <w:pStyle w:val="Normal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12</w:t>
      </w:r>
      <w:r>
        <w:rPr/>
        <w:t xml:space="preserve">.2024 г. № </w:t>
      </w:r>
      <w:r>
        <w:rPr>
          <w:lang w:val="en-US"/>
        </w:rPr>
        <w:t>1320</w:t>
      </w:r>
    </w:p>
    <w:p>
      <w:pPr>
        <w:pStyle w:val="Normal"/>
        <w:rPr/>
      </w:pPr>
      <w:r>
        <w:rPr/>
        <w:t>г. Сураж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jc w:val="both"/>
        <w:rPr/>
      </w:pPr>
      <w:r>
        <w:rPr/>
        <w:t xml:space="preserve">«Реализация полномочий администрации </w:t>
      </w:r>
    </w:p>
    <w:p>
      <w:pPr>
        <w:pStyle w:val="Normal"/>
        <w:jc w:val="both"/>
        <w:rPr/>
      </w:pPr>
      <w:r>
        <w:rPr/>
        <w:t xml:space="preserve">Суражского муниципального района на 2024 – 2026 годы», </w:t>
      </w:r>
    </w:p>
    <w:p>
      <w:pPr>
        <w:pStyle w:val="Normal"/>
        <w:jc w:val="both"/>
        <w:rPr/>
      </w:pPr>
      <w:r>
        <w:rPr/>
        <w:t xml:space="preserve">утвержденную постановлением </w:t>
      </w:r>
    </w:p>
    <w:p>
      <w:pPr>
        <w:pStyle w:val="Normal"/>
        <w:jc w:val="both"/>
        <w:rPr/>
      </w:pPr>
      <w:r>
        <w:rPr/>
        <w:t xml:space="preserve">администрации Суражского района </w:t>
      </w:r>
    </w:p>
    <w:p>
      <w:pPr>
        <w:pStyle w:val="Normal"/>
        <w:jc w:val="both"/>
        <w:rPr/>
      </w:pPr>
      <w:r>
        <w:rPr/>
        <w:t>от 29.12.2023 г. № 10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Суражского района от                       09 ноября 2022 года № 757  "Об утверждении порядка разработки, реализации и оценки эффективности муниципальных программ Суражского муниципального района и Суражского городского поселения Суражского муниципального района Брянской области", решением Суражского районного Совета народных депутатов от 25.12.2024 г. № 49 «О внесении изменений в решение Суражского районного Совета народных депутатов от 27.12.2023 г. № 284 «О бюджете Суражского муниципального района Брянской области на 2024 год и на плановый период 2025 и 2026 годов»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Внести в муниципальную программу «Реализация полномочий администрации Суражского муниципального района на 2024 – 2026 годы», утвержденную постановлением администрации Суражского района от 29.12.2023 г. № 1023  (далее муниципальная программа), следующие изменения:</w:t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ицию «Объем средств на реализацию муниципальной </w:t>
      </w:r>
      <w:r>
        <w:rPr/>
        <w:t>программы» паспорта муниципальной программы изложить в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>Объемы средств на реализацию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щий объем средств, предусмотренных на реализацию проектов, реализуемых в рамках муниципальной программы – 957 449 133,72 рублей,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2024 год – </w:t>
            </w:r>
            <w:r>
              <w:rPr>
                <w:lang w:val="en-US"/>
              </w:rPr>
              <w:t>651 315 449.39</w:t>
            </w:r>
            <w:r>
              <w:rPr/>
              <w:t xml:space="preserve">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5 год – 15</w:t>
            </w:r>
            <w:r>
              <w:rPr>
                <w:lang w:val="en-US"/>
              </w:rPr>
              <w:t>5</w:t>
            </w:r>
            <w:r>
              <w:rPr/>
              <w:t> 903 377,33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 xml:space="preserve"> </w:t>
            </w:r>
            <w:r>
              <w:rPr/>
              <w:t>2026 год – 150 230 507,00 рублей.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ункт 5 муниципальной программы «Ресурсное обеспечение реализации муниципальной программы» изложить в следующей редакции: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составляет 957 449 133,72  рублей, в том числе:    </w:t>
        <w:br/>
        <w:t xml:space="preserve">2024 год – 651 315 449,39 рублей;      </w:t>
        <w:br/>
        <w:t>2025 год – 155 903 377,33  рублей;</w:t>
        <w:br/>
        <w:t xml:space="preserve">2026 год – 150 230 507,00 рублей.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1 «План реализации муниципальной программы «Реализация полномочий администрации Суражского муниципального района на 2024 – 2026 годы»  к муниципальной программе 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на официальном сайте администрации Суражского района в сети Интернет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ажского района                                                                         С.В.Толока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олока С.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-14-58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06:00Z</dcterms:created>
  <dc:creator>USER</dc:creator>
  <dc:description/>
  <cp:keywords/>
  <dc:language>en-US</dc:language>
  <cp:lastModifiedBy>Admin</cp:lastModifiedBy>
  <cp:lastPrinted>2022-06-13T10:37:00Z</cp:lastPrinted>
  <dcterms:modified xsi:type="dcterms:W3CDTF">2025-01-24T07:43:00Z</dcterms:modified>
  <cp:revision>13</cp:revision>
  <dc:subject/>
  <dc:title/>
</cp:coreProperties>
</file>