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5" w:type="dxa"/>
        <w:jc w:val="left"/>
        <w:tblInd w:w="10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343"/>
        <w:gridCol w:w="4760"/>
        <w:gridCol w:w="440"/>
        <w:gridCol w:w="1261"/>
        <w:gridCol w:w="179"/>
        <w:gridCol w:w="15"/>
      </w:tblGrid>
      <w:tr>
        <w:trPr>
          <w:trHeight w:val="2400" w:hRule="atLeast"/>
        </w:trPr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.1</w:t>
              <w:br/>
              <w:t>к решению Дубровского сельского Совета                                                                                                                                                                                                                             № 52 от  27.03.2025 г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"О  внесении изменений и дополнений в</w:t>
              <w:br/>
              <w:t xml:space="preserve">Решение Дубровского сельского Совета                                                                                                                                                                                                                                  народных депутатов №47 от 28.12.2024 г "О бюджете муниципаль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зования «Дубровское сельское поселение» на 2025 год</w:t>
              <w:br/>
              <w:t>и на плановый период 2026 и 2027 годов"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14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Дубровского сельского Совета народных депутатов                                                                                                    "О  бюджете муниципального образования «Дубровско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льское поселение» на 2025 год                                                                                                                           и на плановый период 2026 и 2027 годов </w:t>
            </w:r>
          </w:p>
        </w:tc>
      </w:tr>
      <w:tr>
        <w:trPr>
          <w:trHeight w:val="345" w:hRule="atLeast"/>
        </w:trPr>
        <w:tc>
          <w:tcPr>
            <w:tcW w:w="770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местного бюджета на 2025 год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157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0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ходы   бюджета- всего    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6 752,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0 00000 0 0000000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езвозмездные поступления                              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6 752,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35118 1 00000 150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бюджетам бюджетной систем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6 752,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6752,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24:00Z</dcterms:created>
  <dc:creator>User</dc:creator>
  <dc:description/>
  <cp:keywords/>
  <dc:language>en-US</dc:language>
  <cp:lastModifiedBy>User</cp:lastModifiedBy>
  <cp:lastPrinted>2025-03-26T09:01:00Z</cp:lastPrinted>
  <dcterms:modified xsi:type="dcterms:W3CDTF">2025-03-26T06:02:00Z</dcterms:modified>
  <cp:revision>63</cp:revision>
  <dc:subject/>
  <dc:title/>
</cp:coreProperties>
</file>