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ФЕДЕРАЦИЯ</w:t>
      </w:r>
    </w:p>
    <w:p>
      <w:pPr>
        <w:pStyle w:val="Normal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янская область</w:t>
      </w:r>
    </w:p>
    <w:p>
      <w:pPr>
        <w:pStyle w:val="Heading3"/>
        <w:pBdr>
          <w:bottom w:val="single" w:sz="12" w:space="1" w:color="000000"/>
        </w:pBdr>
        <w:ind w:left="142" w:hanging="0"/>
        <w:jc w:val="center"/>
        <w:rPr/>
      </w:pPr>
      <w:r>
        <w:rPr>
          <w:rFonts w:cs="Times New Roman" w:ascii="Times New Roman" w:hAnsi="Times New Roman"/>
          <w:sz w:val="20"/>
          <w:lang w:val="ru-RU"/>
        </w:rPr>
        <w:t>ДУБРОВ</w:t>
      </w:r>
      <w:r>
        <w:rPr>
          <w:rFonts w:cs="Times New Roman" w:ascii="Times New Roman" w:hAnsi="Times New Roman"/>
          <w:sz w:val="20"/>
        </w:rPr>
        <w:t>СКИЙ СЕЛЬСКИЙ СОВЕТ НАРОДНЫХ ДЕПУТАТОВ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142" w:hanging="0"/>
        <w:jc w:val="center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6-е Заседания Дубровского сельского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7.03.2025 г.   №5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О внесении изменений и дополнений 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Решение Дубровского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Совета народных депутатов № 4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от 28.12.2024 года «О бюджет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Дубровского сельского  поселения Сураж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муниципального районаБрянской област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5 год и на плановый период 2026 и 2027 гг.» 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слушав и обсудив информацию главы Дубровской сельской администрации Щетник М.М.. о внесении изменений и дополнений в решение Дубровского сельского Совета народных депутатов №47  от 28.12.2024 года «О бюджете муниципального образования Дубровского сельское поселение Суражского муниципального района Брянской области» на 2025 год и на плановый период 2026 и 2027 годов» Дубровский сельский Совет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1.Утвердить следующие изменения и дополнения в решение Дубровского сельского Совета народных депутатов № 47 от 28.12.2024 года «О бюджете муниципального образования «Дубровское сельское поселение Сураж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Брянской области» на 2025 год и на плановый период 2026 и 2027 годов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Пункт 1 решения изложить в новой редакции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твердить основные характеристики бюджета</w:t>
      </w:r>
      <w:r>
        <w:rPr>
          <w:b/>
          <w:sz w:val="20"/>
          <w:szCs w:val="20"/>
        </w:rPr>
        <w:t xml:space="preserve"> по доходам 3 737 046,00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;</w:t>
      </w:r>
    </w:p>
    <w:p>
      <w:pPr>
        <w:pStyle w:val="Normal"/>
        <w:tabs>
          <w:tab w:val="clear" w:pos="709"/>
          <w:tab w:val="left" w:pos="1637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ий объем расходов местного бюджета в сумме </w:t>
      </w:r>
      <w:r>
        <w:rPr>
          <w:b/>
          <w:sz w:val="20"/>
          <w:szCs w:val="20"/>
        </w:rPr>
        <w:t>3 845 018,10</w:t>
      </w:r>
      <w:r>
        <w:rPr>
          <w:b/>
          <w:bCs/>
          <w:color w:val="000000"/>
          <w:sz w:val="20"/>
          <w:szCs w:val="20"/>
        </w:rPr>
        <w:t xml:space="preserve"> рублей</w:t>
      </w:r>
      <w:r>
        <w:rPr>
          <w:b/>
          <w:bCs/>
          <w:sz w:val="20"/>
          <w:szCs w:val="20"/>
        </w:rPr>
        <w:t>;</w:t>
      </w:r>
    </w:p>
    <w:p>
      <w:pPr>
        <w:pStyle w:val="Normal"/>
        <w:tabs>
          <w:tab w:val="clear" w:pos="709"/>
          <w:tab w:val="left" w:pos="1637" w:leader="none"/>
        </w:tabs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фицит  местного бюджета в сумме  </w:t>
      </w:r>
      <w:r>
        <w:rPr>
          <w:b/>
          <w:sz w:val="20"/>
          <w:szCs w:val="20"/>
        </w:rPr>
        <w:t>107 972,10 рублей;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4. Дополнить Решение Дубровского сельского Совета народных депутатов № 47 от 28.12.2024 года «О бюджете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Дубровское сельское поселение Суражского муниципального района Брянской области» на 2025 год и на плановый период 2026 и 2027 годов» приложением 3.1 согласно приложения 3(ведомственная структура расходов) к настоящему Решению.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5. Дополнить Решение Дубровского сельского Совета народных депутатов № 47 от 28.12.2024 года «О бюджете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«Дубровское сельское поселение Суражского муниципального района Брянской области» на 2025 год и на плановый период 2026 и 2027 годов» приложение 4.1 согласно приложения 4 (распределение расходов по разделам и подразделам, целевым статьям и видам расходов) к настоящему Решению.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6. Дополнить Решение Дубровского сельского Совета народных депутатов №47 от 28.12.2024 года «О бюджете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Дубровское сельское поселение Суражского муниципального района Брянской области» на 2025 год и на плановый период 2026 и 2027 годов» приложение 5.1.согласно приложения 5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распределение расходов по муниципальным программам  и непрограммным направлениям) к настоящему Решению.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7. Дополнить Решение Дубровского сельского Совета народных депутатов № 47 от 28.12.2024 года «О бюджете 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 w:val="20"/>
          <w:szCs w:val="20"/>
        </w:rPr>
        <w:t xml:space="preserve">муниципального образования «Дубровское сельское поселение Суражского муниципального района Брянской области» на 2025 год и на плановый период 2026 и 2027 годов».) приложением 6.1.согласно приложения 6 (Источники внутреннего финансирования дефицита бюджета) к настоящему Решению.              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Настоящее Решение опубликовать в муниципальном вестнике Дубровского сельского поселения и разместить на официальном сайте администрации Суражского района в сети Интерне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9.Настоящее Решение вступает в силу со дня подпис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Дубровского сельского поселения:                                                                               С.А.Чудопал</w:t>
      </w:r>
      <w:r>
        <w:rPr>
          <w:b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outlineLvl w:val="2"/>
    </w:pPr>
    <w:rPr>
      <w:rFonts w:ascii="Tms Rmn" w:hAnsi="Tms Rmn" w:cs="Tms Rmn"/>
      <w:b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Tms Rmn" w:hAnsi="Tms Rmn" w:cs="Tms Rmn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43:00Z</dcterms:created>
  <dc:creator>1</dc:creator>
  <dc:description/>
  <cp:keywords/>
  <dc:language>en-US</dc:language>
  <cp:lastModifiedBy>User</cp:lastModifiedBy>
  <cp:lastPrinted>2025-03-26T09:06:00Z</cp:lastPrinted>
  <dcterms:modified xsi:type="dcterms:W3CDTF">2025-03-26T06:11:00Z</dcterms:modified>
  <cp:revision>625</cp:revision>
  <dc:subject/>
  <dc:title>РОССИЙСКАЯ ФЕДЕРАЦИЯ</dc:title>
</cp:coreProperties>
</file>