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8"/>
        <w:gridCol w:w="432"/>
        <w:gridCol w:w="920"/>
        <w:gridCol w:w="5647"/>
      </w:tblGrid>
      <w:tr>
        <w:trPr>
          <w:trHeight w:val="2265" w:hRule="atLeast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.1</w:t>
              <w:br/>
              <w:t>к решению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52 от 27.03.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47 от 28.12.2024  "О бюджете </w:t>
              <w:br/>
              <w:t>Дубровского сельского поселения на 20245год</w:t>
              <w:br/>
              <w:t>и на плановый период 2026 и 2027годов"</w:t>
            </w:r>
          </w:p>
        </w:tc>
      </w:tr>
      <w:tr>
        <w:trPr>
          <w:trHeight w:val="1605" w:hRule="atLeast"/>
        </w:trPr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Дубров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Дубровского сельского поселения на                                                                                                                                                                                                                                                                  2025год и  на плановый период 2026 и 2027 годов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пределение расходов из бюджета Дубровского сельского поселения на 2025 год по разделам и подразделам, целевым статьям и видам расходов функциональной классификации расходов бюджет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9829" w:type="dxa"/>
        <w:jc w:val="left"/>
        <w:tblInd w:w="6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0"/>
        <w:gridCol w:w="378"/>
        <w:gridCol w:w="447"/>
        <w:gridCol w:w="1522"/>
        <w:gridCol w:w="1005"/>
        <w:gridCol w:w="1917"/>
      </w:tblGrid>
      <w:tr>
        <w:trPr>
          <w:trHeight w:val="28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бровская сельская администраци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724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11 80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924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11 80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34 51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34 51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 безопасность и правоохранительная деятельность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жарная   безопасность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4 33 811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4 33 811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681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1038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32817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65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4 32817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0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3:00Z</dcterms:created>
  <dc:creator>User</dc:creator>
  <dc:description/>
  <cp:keywords/>
  <dc:language>en-US</dc:language>
  <cp:lastModifiedBy>User</cp:lastModifiedBy>
  <cp:lastPrinted>2023-02-08T10:04:00Z</cp:lastPrinted>
  <dcterms:modified xsi:type="dcterms:W3CDTF">2025-03-26T05:50:00Z</dcterms:modified>
  <cp:revision>134</cp:revision>
  <dc:subject/>
  <dc:title/>
</cp:coreProperties>
</file>