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88"/>
        <w:gridCol w:w="432"/>
        <w:gridCol w:w="920"/>
        <w:gridCol w:w="5647"/>
      </w:tblGrid>
      <w:tr>
        <w:trPr>
          <w:trHeight w:val="2265" w:hRule="atLeast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.1</w:t>
              <w:br/>
              <w:t>к решению Дубров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№52 от 27.03.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внесении изменений и дополнений в</w:t>
              <w:br/>
              <w:t xml:space="preserve">Решение Дубров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№47 от 28.12.2024  "О бюджете </w:t>
              <w:br/>
              <w:t>Дубровского сельского поселения на 20245год</w:t>
              <w:br/>
              <w:t>и на плановый период 2026 и 2027годов"</w:t>
            </w:r>
          </w:p>
        </w:tc>
      </w:tr>
      <w:tr>
        <w:trPr>
          <w:trHeight w:val="1605" w:hRule="atLeast"/>
        </w:trPr>
        <w:tc>
          <w:tcPr>
            <w:tcW w:w="3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Дубровского сельского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"О бюджете  Дубровского сельского поселения на                                                                                                                                                                                                                                                                  2025год и  на плановый период 2026 и 2027 годов 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31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структура расходов бюджета поселения за 2025 год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294" w:type="dxa"/>
        <w:jc w:val="left"/>
        <w:tblInd w:w="63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0"/>
        <w:gridCol w:w="465"/>
        <w:gridCol w:w="378"/>
        <w:gridCol w:w="447"/>
        <w:gridCol w:w="1522"/>
        <w:gridCol w:w="1005"/>
        <w:gridCol w:w="1917"/>
      </w:tblGrid>
      <w:tr>
        <w:trPr>
          <w:trHeight w:val="28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убровская сельская администрация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 724,1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а товаров, работ и услуг для обеспечениягосударственных (муниципальных) нуж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11 800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924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4 11 800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52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34 511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52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4 34 511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752,0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 безопасность и правоохранительная деятельност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972,1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жарная   безопасност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4 33 811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972,10</w:t>
            </w:r>
          </w:p>
        </w:tc>
      </w:tr>
      <w:tr>
        <w:trPr>
          <w:trHeight w:val="420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4 33 811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972,10</w:t>
            </w:r>
          </w:p>
        </w:tc>
      </w:tr>
      <w:tr>
        <w:trPr>
          <w:trHeight w:val="681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1038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5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32817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0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565" w:hRule="atLeast"/>
        </w:trPr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3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 4 32817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00,00</w:t>
            </w:r>
          </w:p>
        </w:tc>
      </w:tr>
    </w:tbl>
    <w:p>
      <w:pPr>
        <w:pStyle w:val="Normal"/>
        <w:tabs>
          <w:tab w:val="clear" w:pos="708"/>
          <w:tab w:val="left" w:pos="502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Xl123">
    <w:name w:val="xl12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shd w:fill="FFFFF7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3:00Z</dcterms:created>
  <dc:creator>User</dc:creator>
  <dc:description/>
  <cp:keywords/>
  <dc:language>en-US</dc:language>
  <cp:lastModifiedBy>User</cp:lastModifiedBy>
  <cp:lastPrinted>2023-02-08T10:04:00Z</cp:lastPrinted>
  <dcterms:modified xsi:type="dcterms:W3CDTF">2025-03-26T05:50:00Z</dcterms:modified>
  <cp:revision>132</cp:revision>
  <dc:subject/>
  <dc:title/>
</cp:coreProperties>
</file>