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РОССИЙСКАЯ  ФЕДЕРАЦ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рянская область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СОВЕТ НАРОДНЫХ ДЕПУТАТОВ ГОРОДА СУРАЖА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ШЕНИЕ                                                                                                                                                 ___-го заседания  Совета народных депутатов города Суража </w:t>
      </w: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</w:rPr>
        <w:t xml:space="preserve"> созыв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__» _____________ 2025 года                                                   № _____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spacing w:lineRule="auto" w:line="276"/>
        <w:rPr/>
      </w:pPr>
      <w:r>
        <w:rPr/>
        <w:t xml:space="preserve"> </w:t>
      </w:r>
    </w:p>
    <w:tbl>
      <w:tblPr>
        <w:tblW w:w="101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956"/>
      </w:tblGrid>
      <w:tr>
        <w:trPr>
          <w:cantSplit w:val="true"/>
        </w:trPr>
        <w:tc>
          <w:tcPr>
            <w:tcW w:w="620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 исполнении бюджета Суражского городского поселения Суражского муниципального района Брянской области за 2024 год </w:t>
            </w:r>
          </w:p>
        </w:tc>
        <w:tc>
          <w:tcPr>
            <w:tcW w:w="39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uto" w:line="276"/>
        <w:ind w:firstLine="540"/>
        <w:jc w:val="both"/>
        <w:outlineLvl w:val="0"/>
        <w:rPr/>
      </w:pPr>
      <w:r>
        <w:rPr>
          <w:sz w:val="24"/>
          <w:szCs w:val="24"/>
        </w:rPr>
        <w:tab/>
      </w:r>
      <w:r>
        <w:rPr/>
        <w:t>1. Утвердить отчет об исполнении бюджета Суражского городского поселения Суражского муниципального района Брянской области за 2024 год по доходам в сумме 229 293 289,82 рублей, по расходам в сумме 274 447 733,60 рубля с превышением расходов над доходами (дефицит бюджета) в сумме 45 154 443,78 рубля и со следующими показателями: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ab/>
        <w:t xml:space="preserve">- </w:t>
      </w:r>
      <w:hyperlink r:id="rId2">
        <w:r>
          <w:rPr>
            <w:rStyle w:val="InternetLink"/>
          </w:rPr>
          <w:t>доходов</w:t>
        </w:r>
      </w:hyperlink>
      <w:r>
        <w:rPr/>
        <w:t xml:space="preserve"> бюджета Суражского городского поселения Суражского муниципального района Брянской области за 2024 год по кодам классификации доходов бюджетов согласно приложению  1 к настоящему Решению;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ab/>
        <w:t xml:space="preserve">- </w:t>
      </w:r>
      <w:hyperlink r:id="rId3">
        <w:r>
          <w:rPr>
            <w:rStyle w:val="InternetLink"/>
          </w:rPr>
          <w:t>расходов</w:t>
        </w:r>
      </w:hyperlink>
      <w:r>
        <w:rPr/>
        <w:t xml:space="preserve"> бюджета Суражского городского поселения Суражского муниципального района Брянской области за 2024 год по ведомственной структуре расходов бюджета согласно приложению 2 к настоящему Решению;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ab/>
        <w:t xml:space="preserve">- </w:t>
      </w:r>
      <w:hyperlink r:id="rId4">
        <w:r>
          <w:rPr>
            <w:rStyle w:val="InternetLink"/>
          </w:rPr>
          <w:t>расходов</w:t>
        </w:r>
      </w:hyperlink>
      <w:r>
        <w:rPr/>
        <w:t xml:space="preserve"> бюджета Суражского городского поселения Суражского муниципального района Брянской области за 2024 год по разделам и подразделам классификации расходов бюджетов согласно приложению 3 к настоящему Решению;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 xml:space="preserve">- </w:t>
      </w:r>
      <w:hyperlink r:id="rId5">
        <w:r>
          <w:rPr>
            <w:rStyle w:val="InternetLink"/>
          </w:rPr>
          <w:t>источников</w:t>
        </w:r>
      </w:hyperlink>
      <w:r>
        <w:rPr/>
        <w:t xml:space="preserve"> финансирования дефицита бюджета Суражского городского поселения Суражского муниципального района Брянской области за 2024 год по кодам классификации источников финансирования дефицитов бюджетов согласно приложению 4 к настоящему Решению.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ab/>
        <w:t>2. Настоящее Решение опубликовать в информационно-аналитическом бюллетене «Муниципальный вестник города Суража» и разместить на официальном сайте администрации Суражского района в информационно-коммуникационной сети «Интернет»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Настоящее Решение вступает в силу в установленном порядке.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280" w:after="28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Глава города Суража                                                                                 В.С. Вербицкая</w:t>
      </w:r>
    </w:p>
    <w:sectPr>
      <w:type w:val="nextPage"/>
      <w:pgSz w:w="11906" w:h="16838"/>
      <w:pgMar w:left="1701" w:right="850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81C303DC22776D75FED153AF2C4169C583FEE0F65DE41D8557F361FD9649C575EBA0C213AD82F7571AB37H3dDH" TargetMode="External"/><Relationship Id="rId3" Type="http://schemas.openxmlformats.org/officeDocument/2006/relationships/hyperlink" Target="consultantplus://offline/ref=181C303DC22776D75FED153AF2C4169C583FEE0F65DE41D8557F361FD9649C575EBA0C213AD82F7573AA37H3dDH" TargetMode="External"/><Relationship Id="rId4" Type="http://schemas.openxmlformats.org/officeDocument/2006/relationships/hyperlink" Target="consultantplus://offline/ref=181C303DC22776D75FED153AF2C4169C583FEE0F65DE41D8557F361FD9649C575EBA0C213AD82F7477A931H3dFH" TargetMode="External"/><Relationship Id="rId5" Type="http://schemas.openxmlformats.org/officeDocument/2006/relationships/hyperlink" Target="consultantplus://offline/ref=181C303DC22776D75FED153AF2C4169C583FEE0F65DE41D8557F361FD9649C575EBA0C213AD82F7477AE37H3d8H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6:11:00Z</dcterms:created>
  <dc:creator>TENDER</dc:creator>
  <dc:description/>
  <cp:keywords/>
  <dc:language>en-US</dc:language>
  <cp:lastModifiedBy>User</cp:lastModifiedBy>
  <cp:lastPrinted>2023-06-13T12:34:00Z</cp:lastPrinted>
  <dcterms:modified xsi:type="dcterms:W3CDTF">2025-03-20T14:10:00Z</dcterms:modified>
  <cp:revision>87</cp:revision>
  <dc:subject/>
  <dc:title/>
</cp:coreProperties>
</file>