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НАРОДНЫХ ДЕПУТАТОВ ГОРОДА СУРАЖА «ОБ ИСПОЛНЕНИИ БЮДЖЕТА СУРАЖСКОГО ГОРОДСКОГО ПОСЕЛЕНИЯ СУРАЖСКОГО МУНИЦИПАЛЬНОГО РАЙОНА БРЯНСКОЙ ОБЛАСТИ ЗА 2024 ГОД»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Доходная часть бюджета Суражского городского поселения Суражского муниципального района Брянской области (далее – Суражское городское поселение) за 2024 год сформировалась из налоговых и неналоговых доходов и безвозмездных поступлени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Анализ исполнения доходов бюджета Суражского городского поселения представлен в таблице 1.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b/>
        </w:rPr>
        <w:t>Таблица 1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Суражского городского поселения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66"/>
        <w:gridCol w:w="1466"/>
        <w:gridCol w:w="1466"/>
        <w:gridCol w:w="1367"/>
        <w:gridCol w:w="1289"/>
        <w:gridCol w:w="1299"/>
      </w:tblGrid>
      <w:tr>
        <w:trPr>
          <w:tblHeader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за 2023 год,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24 год,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 за 2024 год,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кассового исполнения за 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Структура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 2024 год/2023 год, %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 892 727,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048 95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344 097,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853 415,7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639 7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934 676,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12 752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616 7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666 301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1 022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3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2 318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8,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0 002,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8 682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70 487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7 374,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39 312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9 25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9 421,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735,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45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490,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 388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3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367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994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63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189,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 686 054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 949 391,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 949 191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555 835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47 683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47 683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7 000 0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19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20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20,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053 211,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053 211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 578 781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998 341,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 293 289,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9</w:t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В бюджет Суражского городского поселения за 2024 год поступило доходов в сумме 229 293 289,82 рублей или 100,1 % кассового исполнения к уточненному прогнозу. К прошлому году данный показатель составил 61,9 %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налоговых и неналоговых доходов составил 91 344 097,03 рублей или 102,8 % к уровню 2023 года. Основными налогами, которые сформировали в отчетном периоде собственные доходы муниципального образования, являлись налог на доходы физических лиц, налог на имущество физических лиц и земельный нало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24 год налога на доходы физических лиц поступило на сумму                 75 666 301,37 рубль или 107,6 % к уровню 2023 года. Основные поступления по налогу обеспечивают налогоплательщики: АО «Пролетарий», ГБУЗ «Суражская центральная районная больница», ООО «Брянская мясная компания», ФКУ «Колония-поселение № 3 УФСИН по Брянской области». Значительный рост налога на доходы физических лиц обусловлен выплатами дивидендов на предприятии АО «Пролетарий»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цизов по подакцизным товарам (продукции) поступило на сумму 3 382 318,43 рублей или 111,2 % к уровню 2023 года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 xml:space="preserve">Налога на имущество физических лиц поступило на сумму 6 958 682,11 рубля или 109,9 % к уровню 2023 года в связи с улучшением платежной дисциплины налогоплательщиками и погашения задолженностей по налогу. 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Земельного налога поступило на сумму 3 927 374,54 рубля или 63,6 % к уровню прошлого года в связи с переоценкой кадастровой стоимости земельных участков и исключением ежегодного направления налоговых уведомлений на сумму менее 300 рублей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неналоговых доходов бюджета за истекший период составил                      1 409 421,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 или 46,4 % к уровню 2023 года. 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ов, получаемых в виде арендной платы за земельные участки, поступило 599 490,56 рублей или 80,3 % к уровню 2023 года.  Доходов от продажи земельных участков поступило 779 367,80 рублей (47,1 % к уровню 2023 года).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Прочих неналоговых доходов поступило 30 563,12 рубля или 9,6 % к уровню 2023 года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в бюджет составили 137 949 191,89 рубль или 100,0 % кассового исполнения к уточненному прогнозу, 49,0 % к уровню аналогичного прошлого периода. 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в 2024 году: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39 476 257,63 рублей;</w:t>
      </w:r>
    </w:p>
    <w:p>
      <w:pPr>
        <w:pStyle w:val="Normal"/>
        <w:spacing w:lineRule="auto" w:line="276" w:before="280" w:after="280"/>
        <w:ind w:firstLine="708"/>
        <w:contextualSpacing/>
        <w:jc w:val="both"/>
        <w:rPr/>
      </w:pPr>
      <w:r>
        <w:rPr>
          <w:sz w:val="28"/>
          <w:szCs w:val="28"/>
        </w:rPr>
        <w:t>- 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 – 995 012,08 рублей;</w:t>
      </w:r>
    </w:p>
    <w:p>
      <w:pPr>
        <w:pStyle w:val="Normal"/>
        <w:spacing w:lineRule="auto" w:line="276" w:before="280" w:after="280"/>
        <w:ind w:firstLine="708"/>
        <w:contextualSpacing/>
        <w:jc w:val="both"/>
        <w:rPr/>
      </w:pPr>
      <w:r>
        <w:rPr>
          <w:sz w:val="28"/>
          <w:szCs w:val="28"/>
        </w:rPr>
        <w:t>- субсидии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– 73 115 150,00 рублей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- субсидии бюджетам городских поселений на реализацию программ формирования современной городской среды – 3 361 263,46 рубля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- прочие межбюджетные трансферты, передаваемые бюджетам городских поселений – 27 000 000,00 рублей;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безвозмездные поступления в бюджеты городских поселений – 54 720,05 рублей;</w:t>
      </w:r>
    </w:p>
    <w:p>
      <w:pPr>
        <w:pStyle w:val="Normal"/>
        <w:spacing w:lineRule="auto" w:line="276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городских поселений – -6 053 211,33 рублей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лученные доходы  в 2024 году позволили профинансировать расходы бюджета Суражского городского поселения в объеме 274 447 733,60 рубля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Суражского городского поселения за 2024 год по разделам и подразделам классификации расходов бюджетов представлены в таблице 2.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color w:val="FF0000"/>
        </w:rPr>
      </w:pPr>
      <w:r>
        <w:rPr>
          <w:b/>
        </w:rPr>
        <w:t>Таблица 2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бюджета Суражского городского поселения за 2024 год по разделам и подразделам классификации расходов бюджет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1135"/>
        <w:gridCol w:w="1558"/>
        <w:gridCol w:w="1559"/>
        <w:gridCol w:w="1417"/>
        <w:gridCol w:w="992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е бюджетные назначения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цент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го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-ра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 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 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760 90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88 60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 55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 87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814 21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784 59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 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 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 233 9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 947 69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91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91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8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8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927 21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640 95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22 69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22 69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2 69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2 69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7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 906 50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 447 73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ссовое исполнение по расходной части бюджета Суражского городского поселения составило 99,5 % от уточненных бюджетных ассигнований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1. Расходы по разделу 01 00 «Общегосударственные вопросы» составили          245 975,00 рублей (кассовое исполнение – 99,9 %) или 0,1 % в общей сумме расходов, в том числе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- подраздел 01 06 «Обеспечение деятельности финансовых, налоговых и таможенных органов и органов финансового (финансово-бюджетного) надзора – 500,00 рублей (кассовое исполнение – 100,0 %), в том числе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(КБК 841 0106 7000084200 540 251) – 500,00 рублей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- по подразделу 01 07 «Обеспечение проведения выборов и референдумов» - 225 000,00 рублей (кассовое исполнение – 100,0 %), в том числе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/>
      </w:pPr>
      <w:r>
        <w:rPr>
          <w:sz w:val="28"/>
          <w:szCs w:val="28"/>
        </w:rPr>
        <w:t>- организация и проведение выборов и референдумов (КБК 841 0107 7000080060 880 297) – 225 000,00 рублей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-  подраздел 01 13 «Другие общегосударственные вопросы» – 20 475,00 рублей, в том числе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/>
      </w:pPr>
      <w:r>
        <w:rPr>
          <w:sz w:val="28"/>
          <w:szCs w:val="28"/>
        </w:rPr>
        <w:t>- опубликование нормативных правовых актов муниципальных образований и иной официальной информации (КБК 841 0113 0141180100 244 346) – 9 475,00 рублей;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ленские взносы некоммерческим организациям (КБК 841 0113 0141181410 853 297) – 11 000,00 рублей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подразделу составило 99,0 % в связи с отсутствием случаев внесения изменений  в перечень должностных лиц местного самоуправления, уполномоченных составлять протоколы об административных правонарушениях, на которые было предусмотрено 200,00 рублей (КБК 841 0113 0141512023 540 Обл251 7197)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ходы по разделу 04 00 «Национальная экономика» составили 124 588 608,21 рублей (кассовое исполнение – 99,9 %) или 45,4 % в общей сумме расходов, в том числе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- подраздел 04 08 «Транспорт» – 1 636 876,10 рублей, в том числе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(КБК 841 0408 0141181630 811 246) – 1 636 876,10 рублей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Кассовое исполнение по подразделу составило 92,0 % в связи с оплатой в январе 2025 года оказанных услуг за декабрь 2024 года на сумму 142 679,75 рублей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драздел 04 09 «Дорожное хозяйство (дорожные фонды)» – 121 784 592,11 рубля (кассовое исполнение – 100,0 %), в том числ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- приведение в нормативное состояние автомобильных дорог и искусственных дорожных сооружений (региональный проект «Региональная и местная дорожная сеть (Брянская область)», государственная программа «Обеспечение реализации государственных полномочий в области строительства, архитектуры и развитие дорожного хозяйства Брянской области») – 1 005 062,71 рубля, в том числе</w:t>
      </w:r>
    </w:p>
    <w:p>
      <w:pPr>
        <w:pStyle w:val="Normal"/>
        <w:spacing w:lineRule="auto" w:line="276"/>
        <w:ind w:firstLine="2124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оста ЗАО «Пролетарий» через реку Ипуть по улице Фабричная в городе Сураж Брянской области – 1 005 062,71 рубля (областной бюджет (КБК 841 0409 01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А3940 243 Обл225 8701) – 995 012,08 рублей, бюджет Суражского городского поселения (КБК 841 0409 01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А3940 243 225 8701) – 10 050,63 рублей); </w:t>
      </w:r>
    </w:p>
    <w:p>
      <w:pPr>
        <w:pStyle w:val="Normal"/>
        <w:spacing w:lineRule="auto" w:line="276"/>
        <w:ind w:firstLine="1416"/>
        <w:jc w:val="both"/>
        <w:rPr/>
      </w:pPr>
      <w:r>
        <w:rPr>
          <w:sz w:val="28"/>
          <w:szCs w:val="28"/>
        </w:rPr>
        <w:t>- приведение в нормативное состояние автомобильных дорог и искусственных дорожных сооружений – 339 873,54 рубля, в том числе</w:t>
      </w:r>
    </w:p>
    <w:p>
      <w:pPr>
        <w:pStyle w:val="Normal"/>
        <w:spacing w:lineRule="auto" w:line="276"/>
        <w:ind w:firstLine="2124"/>
        <w:jc w:val="both"/>
        <w:rPr/>
      </w:pPr>
      <w:r>
        <w:rPr>
          <w:sz w:val="28"/>
          <w:szCs w:val="28"/>
        </w:rPr>
        <w:t>- строительный контроль за выполнением работ по объекту: «Капитальный ремонт моста ЗАО «Пролетарий» через реку Ипуть по улице Фабричная в городе Сураж Брянской области» (КБК 841 0409 01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А3940 243 226) – 339 873,54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- развитие и совершенствование сети автомобильных дорог местного значения – 1 399 489,00 рублей, в том числе</w:t>
      </w:r>
    </w:p>
    <w:p>
      <w:pPr>
        <w:pStyle w:val="Normal"/>
        <w:spacing w:lineRule="auto" w:line="276"/>
        <w:ind w:firstLine="2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рский надзор за выполнением работ по объекту: «Строительство моста через р. Ипуть, соединяющего ул. Фабричную и ул. Лесную в г. Сураж Суражского района Брянской области» (КБК 841 0409 0141181600 414 228) – 1 359 489,00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подготовка технической документации по объекту: «Строительство моста через р. Ипуть, соединяющего ул. Фабричную и ул. Лесную в г. Сураж Суражского района Брянской области»</w:t>
      </w:r>
      <w:r>
        <w:rPr/>
        <w:t xml:space="preserve"> </w:t>
      </w:r>
      <w:r>
        <w:rPr>
          <w:sz w:val="28"/>
          <w:szCs w:val="28"/>
        </w:rPr>
        <w:t>(КБК 841 0409 0141181600 414 228) – 40 000,00 рублей;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– 72 708 581,51 рубль, в том числе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ab/>
        <w:tab/>
        <w:t>- переустройство объектов электросетевого хозяйства на объектах: «Капитальный ремонт моста ЗАО «Пролетарий» через реку Ипуть по улице Фабричная в городе Сураж Брянской области», «Капитальный ремонт автомобильной дороги по улице Фабричной в г. Сураже Брянской области»</w:t>
      </w:r>
      <w:r>
        <w:rPr/>
        <w:t xml:space="preserve"> </w:t>
      </w:r>
      <w:r>
        <w:rPr>
          <w:sz w:val="28"/>
          <w:szCs w:val="28"/>
        </w:rPr>
        <w:t>(КБК 841 0409 0141181610 243 226)  – 12 304 707,80 рублей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ab/>
        <w:tab/>
        <w:t xml:space="preserve">- содержание автомобильных дорог общего пользования местного значения и сооружений на них (КБК 841 0409 0141181610 244 225) – 17 208 111,42 рублей;  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ab/>
        <w:tab/>
        <w:t>- ремонт автомобильных дорог по ул.ул. Ленина (1-й, 2-й этапы), Белорусская, Кирова, Мира, Красная, Октябрьская в г. Сураж Брянской области (КБК 841 0409 0141181610 244 225)  – 42 676 182,29 рубля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ab/>
        <w:tab/>
        <w:t>- паспортизация автомобильных дорог г. Суража Брянской области (КБК 841 0409 0141181610 244 226)   – 56 800,00 рублей;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разработка и проверка сметных документаций по ремонту автомобильных дорог по ул.ул. Белорусская, Октябрьская, Кирова, Ленина, Мира в г. Сураж Брянской области (КБК 841 0409 0141181610 244 226) – 462 780,00 рублей;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ab/>
        <w:t>- обеспечение сохранности автомобильных дорог местного значения и условий безопасности движения по ним (государственная программа «Обеспечение реализации государственных полномочий в области строительства, архитектуры и развитие дорожного хозяйства Брянской области») – 46 331 585,35 рублей (областной бюджет – 39 476 257,63 рублей, бюджет Суражского городского поселения (софинансирование) – 805 637,92 рублей,</w:t>
      </w:r>
      <w:r>
        <w:rPr/>
        <w:t xml:space="preserve"> </w:t>
      </w:r>
      <w:r>
        <w:rPr>
          <w:sz w:val="28"/>
          <w:szCs w:val="28"/>
        </w:rPr>
        <w:t>бюджет Суражского городского поселения – 6 049 689,80 рублей), в том числе</w:t>
      </w:r>
    </w:p>
    <w:p>
      <w:pPr>
        <w:pStyle w:val="Normal"/>
        <w:spacing w:lineRule="auto" w:line="276" w:before="280" w:after="280"/>
        <w:ind w:firstLine="2124"/>
        <w:contextualSpacing/>
        <w:jc w:val="both"/>
        <w:rPr/>
      </w:pPr>
      <w:r>
        <w:rPr>
          <w:sz w:val="28"/>
          <w:szCs w:val="28"/>
        </w:rPr>
        <w:t>- капитальный ремонт автомобильной дороги по улице. Фабричной г. Сураже  Брянской области – 40 158 102,05 рубля (областной бюджет (КБК 841 0409 0141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170 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л225 8819) – 33 426 244,00 рубля, бюджет Суражского городского поселения (софинансирование) (КБК 841 0409 01411S6170 243 225 8819) – 682 168,25 рублей), бюджет Суражского городского поселения (КБК 841 0409 01411S6170 243 225) – 6 049 689,80 рублей);</w:t>
      </w:r>
    </w:p>
    <w:p>
      <w:pPr>
        <w:pStyle w:val="Normal"/>
        <w:spacing w:lineRule="auto" w:line="276" w:before="280" w:after="28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Красноармейская (от дома № 50Б по ул. Вокзальная до дома № 25Б по ул. Пионерская) Суражского района Брянской области – 6 173 483,30 рубля (областной бюджет</w:t>
      </w:r>
      <w:r>
        <w:rPr/>
        <w:t xml:space="preserve"> </w:t>
      </w:r>
      <w:r>
        <w:rPr>
          <w:sz w:val="28"/>
          <w:szCs w:val="28"/>
        </w:rPr>
        <w:t>(КБК 841 0409 01411S6170 244 Обл225 8819) – 6 050 013,63 рублей, бюджет Суражского городского поселения</w:t>
      </w:r>
      <w:r>
        <w:rPr/>
        <w:t xml:space="preserve"> (</w:t>
      </w:r>
      <w:r>
        <w:rPr>
          <w:sz w:val="28"/>
          <w:szCs w:val="28"/>
        </w:rPr>
        <w:t>КБК 841 0409 01411S6170 244 225 8819) – 123 469,67 рублей)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таток муниципального дорожного фонда составил 258 937,69 рублей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раздел 04 12 «Другие вопросы в области национальной экономики» – 1 167 140,00 рублей (кассовое исполнение – 100,0 %), в том числе</w:t>
      </w:r>
    </w:p>
    <w:p>
      <w:pPr>
        <w:pStyle w:val="Normal"/>
        <w:spacing w:lineRule="auto" w:line="276" w:before="0" w:after="0"/>
        <w:ind w:firstLine="14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землеустройству и землепользованию – 355 000,00 рублей, в том числе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подготовка документации по планировке территории, ограниченной улицами Ленина, Ворошилова, Красная, Набережная и Фабричная в городе Сураж Брянской области (КБК 841 0412 0141180910 244 226)  – 355 000,00 рублей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 w:before="0" w:after="0"/>
        <w:ind w:firstLine="60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поддержка малого и среднего предпринимательства (КБК 841 0412 0341183250 244 226) – 2 140,00 рублей (мероприят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рамках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территории Суражского городского поселения Суражского муниципального района Брянской области» (2024-2026гг.)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- исполнение исковых требований на основании вступивших в законную силу судебных актов (КБК 841 0412 7000083270 853 291) – 750 000,00 рублей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 w:before="0" w:after="0"/>
        <w:ind w:firstLine="60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- исполнение исковых требований на основании вступивших в законную силу судебных актов (КБК 841 0412 7000083270 853 295) – 60 000,00 рублей.</w:t>
      </w:r>
      <w:r>
        <w:rPr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по разделу 05 00 «Жилищно-коммунальное хозяйство» составили 137 947 695,49 рублей (кассовое исполнение – 99,1 %) или 50,3 % в общей сумме расходов, в том числе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- подраздел 05 01 «Жилищное хозяйство» – 215 911,44 рублей (кассовое исполнение – 100,0 %), в том числе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 (КБК 841 0501 0141281830 244 225) – 215 911,44 рублей (некоммерческая организация «Региональный фонд капитального ремонта многоквартирных домов Брянской области»);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раздел 05 02 «Коммунальное хозяйство» – 1 090 833,33 рубля (кассовое исполнение – 100,0 %), в том числе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мероприятия по обеспечению населения бытовыми услугами (КБК 841 0502 0141181810  811 244) – 420 000,00 рублей (возмещение части затрат, возникающих при предоставлении услуг по помывке населения в городской бане, МУП «Благоустройство»);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/>
      </w:pPr>
      <w:r>
        <w:rPr>
          <w:sz w:val="28"/>
          <w:szCs w:val="28"/>
        </w:rPr>
        <w:t>- приобретение специализированной техники для предприятий жилищно-коммунального комплекса (КБК 841 0502 0141381850 244 310) – 670 833,33 рубл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раздел 05 03 «Благоустройство» – 136 640 950,72 рублей, в том числ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изация и обеспечение освещения улиц – 2 846 151,44 рубль, в том числе;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технологическое присоединение объекта: «Линия наружного освещения, расположенная по адресу: г. Сураж, ул. Фабричная») (КБК 841 0503 0141181690 244 226)  – 46 151,44 рубль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освещения улиц (КБК 841 0503 0141181690 813 244)  – 2 800 000,00 рублей (субсидии МУП «Благоустройство»)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ab/>
        <w:t>- озеленение территории (КБК 841 0503 0141181700 244 225) – 449 988,96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ab/>
        <w:t>- организация и содержание мест захоронения (кладбищ) – 618 667,81 рублей, в том числ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ывоз ТБО с городских кладбищ (КБК 841 0503 0141181710 244 223) – 68 668,8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изация и содержание мест захоронения (кладбищ) (КБК 841 0503 0141181710 244 225) – 549 999,01 рублей;</w:t>
      </w:r>
    </w:p>
    <w:p>
      <w:pPr>
        <w:pStyle w:val="Normal"/>
        <w:spacing w:lineRule="auto" w:line="276" w:before="280" w:after="28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роприятия по благоустройству – 13 505 072,16 рубля, в том числе</w:t>
      </w:r>
    </w:p>
    <w:p>
      <w:pPr>
        <w:pStyle w:val="Normal"/>
        <w:spacing w:lineRule="auto" w:line="276" w:before="0" w:after="0"/>
        <w:ind w:firstLine="2124"/>
        <w:contextualSpacing/>
        <w:jc w:val="both"/>
        <w:rPr/>
      </w:pPr>
      <w:r>
        <w:rPr>
          <w:sz w:val="28"/>
          <w:szCs w:val="28"/>
        </w:rPr>
        <w:t>- разработка и проверка сметных документаций по объектам благоустройства г. Суража (КБК 841 0503 0141181730 243 226) – 327 599,00 рублей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луги видеонаблюдения по ул. Красная в г. Сураж (КБК 841 0503 0141181730 244 221) – 10 449,60 рублей;</w:t>
      </w:r>
    </w:p>
    <w:p>
      <w:pPr>
        <w:pStyle w:val="Normal"/>
        <w:spacing w:lineRule="auto" w:line="276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зносы по муниципальному жилищному фонду на проведение дополнительных работ по благоустройству придомовых территорий многоквартирных домов (КБК 841 0503 0141181730 244 225) – 356,82 рублей;</w:t>
      </w:r>
    </w:p>
    <w:p>
      <w:pPr>
        <w:pStyle w:val="Normal"/>
        <w:spacing w:lineRule="auto" w:line="276" w:before="0" w:after="0"/>
        <w:ind w:firstLine="993"/>
        <w:contextualSpacing/>
        <w:jc w:val="both"/>
        <w:rPr/>
      </w:pPr>
      <w:r>
        <w:rPr>
          <w:sz w:val="28"/>
          <w:szCs w:val="28"/>
        </w:rPr>
        <w:tab/>
        <w:tab/>
        <w:t>- вывоз отходов, не относящихся к ТБО (КБК 841 0503 0141181730 244 225) – 34 750,00 рублей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оверка сметных документаций по объектам благоустройства г. Суража (КБК 841 0503 0141181730 244 226) – 726 630,00 рублей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подключение оборудования видеонаблюдения по ул. Красная в г. Сураж (КБК 841 0503 0141181730 244 226) – 9 000,00 рублей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видеонаблюдения (КБК 841 0503 0141181730 244 310) – 20 100,00 рублей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объектов электросетевого хозяйства на объекте: «Строительство фонтана в городском парке городе Сураже Брянской области»</w:t>
      </w:r>
      <w:r>
        <w:rPr/>
        <w:t xml:space="preserve"> </w:t>
      </w:r>
      <w:r>
        <w:rPr>
          <w:sz w:val="28"/>
          <w:szCs w:val="28"/>
        </w:rPr>
        <w:t>(КБК 841 0503 0141181730 414 228)  – 456 186,74 рублей;</w:t>
      </w:r>
    </w:p>
    <w:p>
      <w:pPr>
        <w:pStyle w:val="Normal"/>
        <w:spacing w:lineRule="auto" w:line="276" w:before="0" w:after="0"/>
        <w:ind w:firstLine="2124"/>
        <w:contextualSpacing/>
        <w:jc w:val="both"/>
        <w:rPr/>
      </w:pPr>
      <w:r>
        <w:rPr>
          <w:sz w:val="28"/>
          <w:szCs w:val="28"/>
        </w:rPr>
        <w:t>- мероприятия по благоустройству (КБК 841 0503 0141181730 813 244) – 11 920 000,00 рублей (субсидии МУП «Благоустройство»);</w:t>
      </w:r>
    </w:p>
    <w:p>
      <w:pPr>
        <w:pStyle w:val="Normal"/>
        <w:spacing w:lineRule="auto" w:line="276" w:before="0" w:after="0"/>
        <w:ind w:firstLine="1416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региональный проект «Формирование современной городской среды (Брянская область)», государственная программа «Формирование современной городской среды Брянской области»,</w:t>
      </w:r>
      <w:r>
        <w:rPr/>
        <w:t xml:space="preserve"> </w:t>
      </w:r>
      <w:r>
        <w:rPr>
          <w:color w:val="000000"/>
          <w:sz w:val="28"/>
          <w:szCs w:val="28"/>
        </w:rPr>
        <w:t>проект «Благоустройство городского парка в г. Сураже») – 115 771 134,69 рубля (федеральный бюджет – 72 384 000,00 рублей, областной бюджет – 731 150,00 рублей, бюджет Суражского городского поселения (софинансирование) – 27 080 815,83 рублей, бюджет Суражского городского поселения – 15 575 168,86 рублей), в том числе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питальный ремонт пешеходной зоны прилегающей к                  ул. Набережной и земляной дамбы гидротехнического сооружения на реке Ипуть в г. Сураже Брянской области – 75 306 893,51 рубля </w:t>
      </w:r>
      <w:r>
        <w:rPr>
          <w:sz w:val="28"/>
          <w:szCs w:val="28"/>
        </w:rPr>
        <w:t xml:space="preserve">(федеральный бюджет </w:t>
      </w:r>
      <w:r>
        <w:rPr>
          <w:color w:val="000000"/>
          <w:sz w:val="28"/>
          <w:szCs w:val="28"/>
        </w:rPr>
        <w:t xml:space="preserve">(КБК 841 </w:t>
      </w:r>
      <w:r>
        <w:rPr>
          <w:sz w:val="28"/>
          <w:szCs w:val="28"/>
        </w:rPr>
        <w:t>0503 04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54240 243 </w:t>
      </w:r>
      <w:r>
        <w:rPr>
          <w:color w:val="000000"/>
          <w:sz w:val="28"/>
          <w:szCs w:val="28"/>
        </w:rPr>
        <w:t xml:space="preserve">Фед225 2454240X121370000000) </w:t>
      </w:r>
      <w:r>
        <w:rPr>
          <w:sz w:val="28"/>
          <w:szCs w:val="28"/>
        </w:rPr>
        <w:t xml:space="preserve">– 43 875 518,23 рублей, областной бюджет (КБК 841 0503 041F254240 243 Обл225 2454240X121370000000) – 443 186,13 рублей, бюджет Суражского городского поселения (софинансирование)  </w:t>
      </w:r>
      <w:r>
        <w:rPr>
          <w:color w:val="000000"/>
          <w:sz w:val="28"/>
          <w:szCs w:val="28"/>
        </w:rPr>
        <w:t xml:space="preserve">(КБК 841 0503 041F254240 243 225 2454240X121370000000) </w:t>
      </w:r>
      <w:r>
        <w:rPr>
          <w:sz w:val="28"/>
          <w:szCs w:val="28"/>
        </w:rPr>
        <w:t>– 16 415 020,29 рублей,</w:t>
      </w:r>
      <w:r>
        <w:rPr/>
        <w:t xml:space="preserve"> </w:t>
      </w:r>
      <w:r>
        <w:rPr>
          <w:sz w:val="28"/>
          <w:szCs w:val="28"/>
        </w:rPr>
        <w:t>бюджет Суражского городского поселения (КБК 841 0503 041F254240 243 225) – 14 573 168,86 рублей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вка и установка парковых диванов и урн в г. Сураж Брянской области – 184 869,36 рублей (федеральный бюджет (КБК 841 0503 041F254240 244 Фед310 2454240X121370000000) – 133 554,12 рубля, областной бюджет (КБК 841 0503 041F254240 244 Обл310 2454240X121370000000) – 1 349,03 рублей, бюджет Суражского городского поселения (софинансирование)  (КБК 841 0503 041F254240 244 310 2454240X121370000000) – 49 966,21 рублей)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детской игровой площадки в городском парке в                  г. Сураже Брянской области – 7 743 243,12 рубля (федеральный бюджет (КБК 841 0503 041F254240 244 Фед310 2454240X121370000000) – 5 593 906,96 рублей, областной бюджет (КБК 841 0503 041F254240 244 Обл310 2454240X121370000000) – 56 503,99 рубля, бюджет Суражского городского поселения (софинансирование)  (КБК 841 0503 041F254240 244 310 2454240X121370000000) – 2 092 832,17 рубля);</w:t>
      </w:r>
    </w:p>
    <w:p>
      <w:pPr>
        <w:pStyle w:val="Normal"/>
        <w:spacing w:lineRule="auto" w:line="276" w:before="0" w:after="0"/>
        <w:ind w:firstLine="21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спортивно-оздоровительной площадки в городском парке в г. Сураже Брянской области – 4 186 462,64 рубля (федеральный бюджет (КБК 841 0503 041F254240 244 Фед310 2454240X121370000000) – 3 024 402,32 рубля, областной бюджет (КБК 841 0503 041F254240 244 Обл310 2454240X121370000000) – 30 549,46 рублей, бюджет Суражского городского поселения (софинансирование)  (КБК 841 0503 041F254240 244 310 2454240X121370000000) – 1 131 510,86 рублей);</w:t>
      </w:r>
    </w:p>
    <w:p>
      <w:pPr>
        <w:pStyle w:val="Normal"/>
        <w:spacing w:lineRule="auto" w:line="276" w:before="0" w:after="0"/>
        <w:ind w:firstLine="2124"/>
        <w:contextualSpacing/>
        <w:jc w:val="both"/>
        <w:rPr/>
      </w:pPr>
      <w:r>
        <w:rPr>
          <w:color w:val="000000"/>
          <w:sz w:val="28"/>
          <w:szCs w:val="28"/>
        </w:rPr>
        <w:t>- строительство фонтана в городском парке в г. Сураже Брянской области – 28 349 666,06 рублей</w:t>
      </w:r>
      <w:r>
        <w:rPr/>
        <w:t xml:space="preserve"> (</w:t>
      </w:r>
      <w:r>
        <w:rPr>
          <w:color w:val="000000"/>
          <w:sz w:val="28"/>
          <w:szCs w:val="28"/>
        </w:rPr>
        <w:t xml:space="preserve">федеральный бюджет (КБК 841 0503 041F254240 414 Фед310 2454240X121370000000) – 19 756 618,37 рублей, областной бюджет (КБК 841 0503 041F254240 414 Обл310 2454240X121370000000) – 199 561,39 рубль, бюджет Суражского городского поселения (софинансирование)  (КБК 841 0503 041F254240 414 310 2454240X121370000000)  – 7 391 486,30 рублей, бюджет Суражского городского поселения (КБК 841 0503 041F254240 414 310) – 1 002 000,00 рублей); </w:t>
      </w:r>
    </w:p>
    <w:p>
      <w:pPr>
        <w:pStyle w:val="Normal"/>
        <w:spacing w:lineRule="auto" w:line="276" w:before="280" w:after="280"/>
        <w:ind w:firstLine="993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реализация программ формирования современной городской среды (региональный проект </w:t>
      </w:r>
      <w:r>
        <w:rPr>
          <w:sz w:val="28"/>
          <w:szCs w:val="28"/>
        </w:rPr>
        <w:t xml:space="preserve">«Формирование современной городской среды (Брянская область)», государственная программа «Формирование современной городской среды Брянской области») </w:t>
      </w:r>
      <w:r>
        <w:rPr>
          <w:color w:val="000000"/>
          <w:sz w:val="28"/>
          <w:szCs w:val="28"/>
        </w:rPr>
        <w:t>– 3 449 935,66 рублей (федеральный бюджет (КБК 841 0503 04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55550 244 Фед226 2455550Х121310000000) – 3 327 650,80 рублей, областной бюджет (КБК 841 0503 04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55550 244 Обл226 2455550Х121310000000) – 33 612,66 рублей, </w:t>
      </w:r>
      <w:r>
        <w:rPr>
          <w:sz w:val="28"/>
          <w:szCs w:val="28"/>
        </w:rPr>
        <w:t xml:space="preserve">бюджет Суражского городского поселения </w:t>
      </w:r>
      <w:r>
        <w:rPr>
          <w:color w:val="000000"/>
          <w:sz w:val="28"/>
          <w:szCs w:val="28"/>
        </w:rPr>
        <w:t>(КБК 841 0503 04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55550 244 226 2455550Х121310000000) – 33 952,15 рубля, прочие безвозмездные поступления (КБК 841 0503 04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55550 244 226) – 54 720,05 рублей) (благоустройство придомовых территорий многоквартирных домов №№ 50А, 50Б по ул. Вокзальная, № 9 по ул. 1-ый микрорайон в г. Сураже Брянской области)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подразделу составило 99,1 % в связи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оплатой в январе 2025 года оказанных услуг видеонаблюдения по ул. Красная в г. Сураж за декабрь 2024 года на сумму 3 624,00 рубля (КБК 841 0503 0141181730 244 221);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подрядчиком сроков выполнения работ по капитальному ремонту пешеходной зоны прилегающей к ул. Набережной в г. Сураже Брянской области на сумму 1 282 545,17 рублей, финансирующих за счет средств бюджета Суражского городского поселения (КБК 841 0503 041F254240 414 310).</w:t>
      </w:r>
    </w:p>
    <w:p>
      <w:pPr>
        <w:pStyle w:val="Normal"/>
        <w:spacing w:lineRule="auto" w:line="276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асходы по разделу 08 00 «Культура, кинематография» составили 11 622 695,90 рублей (кассовое исполнение – 100,0 %) или 4,2 % в общей сумме расходов, в том числе</w:t>
      </w:r>
    </w:p>
    <w:p>
      <w:pPr>
        <w:pStyle w:val="Normal"/>
        <w:spacing w:lineRule="auto" w:line="276" w:before="280" w:after="280"/>
        <w:ind w:left="423" w:firstLine="285"/>
        <w:contextualSpacing/>
        <w:jc w:val="both"/>
        <w:rPr/>
      </w:pPr>
      <w:r>
        <w:rPr>
          <w:sz w:val="28"/>
          <w:szCs w:val="28"/>
        </w:rPr>
        <w:t xml:space="preserve">- подраздел 08 01 «Культура» – 11 622 695,90 рублей, в том числе 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иблиотеки (КБК 841 0801 0241180450 611) – 4 175 582,27 рубля (МБУК «Суражская городская детская библиотека»);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ворцы и дома культуры, клубы, выставочные залы (КБК 841 0801 0241180480 611) – 7 447 113,63 рублей (МБУ «Суражский городской центр культуры»)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5. Расходы по разделу 10 00 «Социальная политика» составили 42 759,00 рубля (кассовое исполнение – 100,0 %), в том числе 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подраздел 10 01 «Пенсионное обеспечение» – 42 759,00 рубля, в том чис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ыплата муниципальных пенсий (доплат к государственным пенсиям) (КБК 841 1001 0141182450 321 264) – 42 759,00 руб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Суражского городского поселения за 2024 год по муниципальным программам состав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ая программа «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» (2023-2028 годы) – 142 566 327,35 рублей или 99,9 % годовых плановых показателей, в том числе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ab/>
        <w:t>- региональный проект «Региональная и местная дорожная сеть (Брянская область)» – 1 344 936,25 рублей или 100,0 % годовых плановых показа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рограмма «Комплексное развитие систем коммунальной инфраструктуры Суражского городского поселения Суражского муниципального района Брянской области» (2023-2028 годы) – 670 833,33 рубля или 100,0 % годовых плановых показа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ая программа «Развитие культуры на территории Суражского городского поселения Суражского муниципального района Брянской области» (2023-2028 годы) – 11 622 695,90 рубля или 100,0 % годовых плановых показа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ая программа «Развитие малого и среднего предпринимательства на территории Суражского городского поселения Суражского муниципального района Брянской области» (2024-2026гг.) – 2 140,00 рубля или 100,0 % годовых плановых показа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муниципальная программа «Формирование современной городской среды на территории Суражского городского поселения Суражского муниципального района Брянской области на 2018-2030 годы» (региональный проект «Формирование комфортной городской среды (Брянская область)»)  – 119 221 070,35 рублей или 98,9 % годовых плановых показ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ая часть расходов бюджета – 1 035 500,00 рублей или 100,0 % годовых плановых показ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1 января 2025 года составил 45 154 443,78 рубля             (96,3 % от утвержденных бюджетных назначен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/>
      </w:pPr>
      <w:r>
        <w:rPr/>
        <w:t>Исп. Анопко Е.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/>
      </w:pPr>
      <w:r>
        <w:rPr/>
        <w:t>Тел. 8(48330)2-11-40</w:t>
      </w:r>
    </w:p>
    <w:sectPr>
      <w:footerReference w:type="default" r:id="rId2"/>
      <w:type w:val="nextPage"/>
      <w:pgSz w:w="11906" w:h="16838"/>
      <w:pgMar w:left="1276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20:00Z</dcterms:created>
  <dc:creator>Admin</dc:creator>
  <dc:description/>
  <cp:keywords/>
  <dc:language>en-US</dc:language>
  <cp:lastModifiedBy>User</cp:lastModifiedBy>
  <cp:lastPrinted>2025-03-21T10:12:00Z</cp:lastPrinted>
  <dcterms:modified xsi:type="dcterms:W3CDTF">2025-03-24T09:03:00Z</dcterms:modified>
  <cp:revision>429</cp:revision>
  <dc:subject/>
  <dc:title/>
</cp:coreProperties>
</file>