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ражского городского поселения Суражского муниципального района Брянской области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таток средств дорожного фонда на начало отчетного период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средств дорожного фонда – ито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34 464,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4 464,83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ходы дорожного фонд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111"/>
        <w:gridCol w:w="1715"/>
        <w:gridCol w:w="1716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дорожного фонда – итого,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124 269,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 609 064,97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000 01 0000 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3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2 318,43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0 000,0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2 02 20216 13 0000 1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76 257,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76 257,63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2 02 25394 13 0000 1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 012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 012,08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(прочие остатки средств на едином счете бюджета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55 476,83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ходы дорожного фонд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06"/>
        <w:gridCol w:w="1716"/>
        <w:gridCol w:w="171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дорожного фонда – итого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 814 211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 784 592,1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09 011R1А3940 2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 93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 936,2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ети автомобильных дорог местного знач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09 0141181600 4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 48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 489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09 0141181610 2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4 707,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4 707,8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09 0141181610 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433 492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403 873,7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09 01411S6170 2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58 102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58 102,05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09 01411S6170 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3 483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3 483,30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статок средств дорожного фонда на конец отчетного периода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средств дорожного фонда – ито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 937,6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937,69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18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ажского района                                                                   </w:t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Толока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о. начальника финансового отдела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уражского района</w:t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 Анопко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администрации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ажского района               </w:t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Н. Сапич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Анопко Е.В.</w:t>
      </w:r>
    </w:p>
    <w:sectPr>
      <w:type w:val="nextPage"/>
      <w:pgSz w:w="11906" w:h="16838"/>
      <w:pgMar w:left="1134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7:00Z</dcterms:created>
  <dc:creator>TENDER</dc:creator>
  <dc:description/>
  <cp:keywords/>
  <dc:language>en-US</dc:language>
  <cp:lastModifiedBy>User</cp:lastModifiedBy>
  <cp:lastPrinted>2025-03-21T11:24:00Z</cp:lastPrinted>
  <dcterms:modified xsi:type="dcterms:W3CDTF">2025-03-21T08:24:00Z</dcterms:modified>
  <cp:revision>35</cp:revision>
  <dc:subject/>
  <dc:title/>
</cp:coreProperties>
</file>