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5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Овчинской сельской администрации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вчинского сельского поселения Суражского муниципального района Брянской области 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За  1 квартал  2025 года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531"/>
        <w:gridCol w:w="1640"/>
        <w:gridCol w:w="1491"/>
        <w:gridCol w:w="1491"/>
      </w:tblGrid>
      <w:tr>
        <w:trPr>
          <w:trHeight w:val="1439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ые бюджетные назначения на 2025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  за 1 квартал 2025г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 кассового исполнения к уточненным назначениям</w:t>
            </w:r>
          </w:p>
        </w:tc>
      </w:tr>
      <w:tr>
        <w:trPr>
          <w:trHeight w:val="1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 01 05 00 00 00 0000 0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Остатков средств на едином бюджетном счете бюджет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45 477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7 055,5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 01 05 00 00 00 0000 5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663 61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023 852,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 01 05 02 00 00 0000 5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663 61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023 852,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 01 05 02 01 00 0000 5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663 61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023 852,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 01 05 02 01 10 0000 5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 663 615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023 852,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 01 05 00 00 00 0000 6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909 092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6 797,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 01 05 02 00 00 0000 6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909 092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6 797,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 01 05 02 01 00 0000 6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909 092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6 797,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7 01 05 02 01 10 0000 6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909 092,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6 797,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14:00Z</dcterms:created>
  <dc:creator>Admin</dc:creator>
  <dc:description/>
  <dc:language>en-US</dc:language>
  <cp:lastModifiedBy>Пользователь</cp:lastModifiedBy>
  <cp:lastPrinted>2025-05-15T10:37:00Z</cp:lastPrinted>
  <dcterms:modified xsi:type="dcterms:W3CDTF">2025-05-16T08:14:00Z</dcterms:modified>
  <cp:revision>2</cp:revision>
  <dc:subject/>
  <dc:title/>
</cp:coreProperties>
</file>