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pt" to="527.2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pacing w:val="60"/>
          <w:sz w:val="44"/>
          <w:szCs w:val="44"/>
        </w:rPr>
        <w:t xml:space="preserve">    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>17</w:t>
      </w:r>
      <w:r>
        <w:rPr/>
        <w:t>.04.202</w:t>
      </w:r>
      <w:r>
        <w:rPr>
          <w:lang w:val="en-US"/>
        </w:rPr>
        <w:t>5</w:t>
      </w:r>
      <w:r>
        <w:rPr/>
        <w:t xml:space="preserve"> г. № </w:t>
      </w:r>
      <w:r>
        <w:rPr>
          <w:lang w:val="en-US"/>
        </w:rPr>
        <w:t>248</w:t>
      </w:r>
    </w:p>
    <w:p>
      <w:pPr>
        <w:pStyle w:val="Normal"/>
        <w:rPr/>
      </w:pPr>
      <w:r>
        <w:rPr/>
        <w:t>г. Сураж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jc w:val="both"/>
        <w:rPr/>
      </w:pPr>
      <w:r>
        <w:rPr/>
        <w:t xml:space="preserve">«Реализация полномочий администрации </w:t>
      </w:r>
    </w:p>
    <w:p>
      <w:pPr>
        <w:pStyle w:val="Normal"/>
        <w:jc w:val="both"/>
        <w:rPr/>
      </w:pPr>
      <w:r>
        <w:rPr/>
        <w:t xml:space="preserve">Суражского муниципального района на 2025 – 2027 годы», </w:t>
      </w:r>
    </w:p>
    <w:p>
      <w:pPr>
        <w:pStyle w:val="Normal"/>
        <w:jc w:val="both"/>
        <w:rPr/>
      </w:pPr>
      <w:r>
        <w:rPr/>
        <w:t xml:space="preserve">утвержденную постановлением </w:t>
      </w:r>
    </w:p>
    <w:p>
      <w:pPr>
        <w:pStyle w:val="Normal"/>
        <w:jc w:val="both"/>
        <w:rPr/>
      </w:pPr>
      <w:r>
        <w:rPr/>
        <w:t xml:space="preserve">администрации Суражского района </w:t>
      </w:r>
    </w:p>
    <w:p>
      <w:pPr>
        <w:pStyle w:val="Normal"/>
        <w:jc w:val="both"/>
        <w:rPr/>
      </w:pPr>
      <w:r>
        <w:rPr/>
        <w:t>от 28.12.2024 г. № 13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Суражского района от                       09 ноября 2022 года № 757  "Об утверждении порядка разработки, реализации и оценки эффективности муниципальных программ Суражского муниципального района и Суражского городского поселения Суражского муниципального района Брянской области", решением Суражского районного Совета народных депутатов от 10.04.2025 г. № 76 «О внесении изменений в решение Суражского районного Совета народных депутатов от 25.12.2024 г. № 48 «О бюджете Суражского муниципального района Брянской области на 2025 год и на плановый период 2026 и 2027 годов»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Внести в муниципальную программу «Реализация полномочий администрации Суражского муниципального района на 2025 – 2027 годы», утвержденную постановлением администрации Суражского района от 25.12.2024 г. № 1324  (далее муниципальная программа), следующие изменения: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ицию «Объем средств на реализацию муниципальной </w:t>
      </w:r>
      <w:r>
        <w:rPr/>
        <w:t>программы» паспорта муниципальной программы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Объемы средств на реализацию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щий объем средств, предусмотренных на реализацию проектов, реализуемых в рамках муниципальной программы – 954 004 322,24 рублей,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5 год – 471</w:t>
            </w:r>
            <w:r>
              <w:rPr>
                <w:lang w:val="en-US"/>
              </w:rPr>
              <w:t> </w:t>
            </w:r>
            <w:r>
              <w:rPr/>
              <w:t>889</w:t>
            </w:r>
            <w:r>
              <w:rPr>
                <w:lang w:val="en-US"/>
              </w:rPr>
              <w:t> </w:t>
            </w:r>
            <w:r>
              <w:rPr/>
              <w:t>565,86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6 год – 234 029 424,03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7 год – 248 085 332,35 рублей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ункт 5 муниципальной программы «Ресурсное обеспечение реализации муниципальной программы» изложить в следующей редакции: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составляет 954 004 322,24  рублей, в том числе:    </w:t>
        <w:br/>
        <w:t xml:space="preserve">2025 год – 471 889 565,86 рублей;      </w:t>
        <w:br/>
        <w:t>2026 год – 234 029 424,03  рублей;</w:t>
        <w:br/>
        <w:t xml:space="preserve">2027 год – 248 085 332,35  рублей.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1 «План реализации муниципальной программы «Реализация полномочий администрации Суражского муниципального района на 2025 – 2027 годы»  к муниципальной программе 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Суражского района в сети Интернет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ажского района                                                                      С.В.Толока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олока С.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-14-3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06:00Z</dcterms:created>
  <dc:creator>USER</dc:creator>
  <dc:description/>
  <cp:keywords/>
  <dc:language>en-US</dc:language>
  <cp:lastModifiedBy>Admin</cp:lastModifiedBy>
  <cp:lastPrinted>2025-04-19T09:09:00Z</cp:lastPrinted>
  <dcterms:modified xsi:type="dcterms:W3CDTF">2025-04-19T06:09:00Z</dcterms:modified>
  <cp:revision>11</cp:revision>
  <dc:subject/>
  <dc:title/>
</cp:coreProperties>
</file>