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pt" to="527.2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pacing w:val="60"/>
          <w:sz w:val="44"/>
          <w:szCs w:val="44"/>
        </w:rPr>
        <w:t xml:space="preserve">    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/>
      </w:pPr>
      <w:r>
        <w:rPr/>
        <w:t>от 17.04.2025 г. № 249</w:t>
      </w:r>
    </w:p>
    <w:p>
      <w:pPr>
        <w:pStyle w:val="Normal"/>
        <w:rPr/>
      </w:pPr>
      <w:r>
        <w:rPr/>
        <w:t>г. Сура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jc w:val="both"/>
        <w:rPr/>
      </w:pPr>
      <w:r>
        <w:rPr/>
        <w:t>«Управление муниципальными финанса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уражского  района на 2025 – 2027 годы», </w:t>
      </w:r>
    </w:p>
    <w:p>
      <w:pPr>
        <w:pStyle w:val="Normal"/>
        <w:jc w:val="both"/>
        <w:rPr/>
      </w:pPr>
      <w:r>
        <w:rPr/>
        <w:t xml:space="preserve">утвержденную постановлением </w:t>
      </w:r>
    </w:p>
    <w:p>
      <w:pPr>
        <w:pStyle w:val="Normal"/>
        <w:jc w:val="both"/>
        <w:rPr/>
      </w:pPr>
      <w:r>
        <w:rPr/>
        <w:t xml:space="preserve">администрации Суражского района </w:t>
      </w:r>
    </w:p>
    <w:p>
      <w:pPr>
        <w:pStyle w:val="Normal"/>
        <w:jc w:val="both"/>
        <w:rPr/>
      </w:pPr>
      <w:r>
        <w:rPr/>
        <w:t>от 28.12.2024 г. № 13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Суражского района от                       09 ноября 2022 года № 757  "Об утверждении порядка разработки, реализации и оценки эффективности муниципальных программ Суражского муниципального района и Суражского городского поселения Суражского муниципального района Брянской области", решением Суражского районного Совета народных депутатов от 10.04.2025 г. № 76 «О внесении изменений в решение Суражского районного Совета народных депутатов от 25.12.2024 г. № 48 «О бюджете Суражского муниципального района Брянской области на 2025 год и на плановый период 2026 и 2027 годов»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Внести в муниципальную программу «Управление муниципальными финансами Суражского района на 2025 – 2027 годы», утвержденную постановлением администрации Суражского района от 28.12.2024 г. № 1322  (далее муниципальная программа), следующие изменения: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цию «Объем средств на реализацию муниципальной </w:t>
      </w:r>
      <w:r>
        <w:rPr/>
        <w:t>программы» паспорта муниципальной программы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Общий объем средств, предусмотренных на реализацию муниципальной программы – 36 814 614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567" w:firstLine="14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– 20 371 538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567" w:firstLine="14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 год  – 8 221 538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2027 год – 8 221 538,00 рублей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ункт 4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        36 814 614,00  рублей, в том числе:    </w:t>
        <w:br/>
        <w:t xml:space="preserve">2025 год – 20 371 538,00 рублей;      </w:t>
        <w:br/>
        <w:t>2026 год – 8 221 538,00  рублей;</w:t>
        <w:br/>
        <w:t xml:space="preserve">2027 год – 8 221 538,00  рублей.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1 «План реализации муниципальной программы «Управление муниципальными финансами  Суражского района на 2025 – 2027 годы»  к муниципальной программе 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Суражского района в сети Интернет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района                                                                            С.В.Толока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лока С.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4-3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06:00Z</dcterms:created>
  <dc:creator>USER</dc:creator>
  <dc:description/>
  <cp:keywords/>
  <dc:language>en-US</dc:language>
  <cp:lastModifiedBy>Admin</cp:lastModifiedBy>
  <cp:lastPrinted>2025-04-19T09:06:00Z</cp:lastPrinted>
  <dcterms:modified xsi:type="dcterms:W3CDTF">2025-04-19T06:07:00Z</dcterms:modified>
  <cp:revision>15</cp:revision>
  <dc:subject/>
  <dc:title/>
</cp:coreProperties>
</file>