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+                                                  </w:t>
      </w:r>
      <w:r>
        <w:rPr>
          <w:b/>
          <w:sz w:val="24"/>
          <w:szCs w:val="24"/>
        </w:rPr>
        <w:t>РОССИЙСКАЯ  ФЕДЕРАЦИЯ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Heading3"/>
        <w:ind w:left="14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ЗОВИЧСКИЙ СЕЛЬСКИЙ</w:t>
      </w:r>
      <w:r>
        <w:rPr>
          <w:szCs w:val="24"/>
        </w:rPr>
        <w:t xml:space="preserve"> СОВЕТ НАРОДНЫХ ДЕПУТАТОВ</w:t>
      </w:r>
    </w:p>
    <w:p>
      <w:pPr>
        <w:pStyle w:val="Heading3"/>
        <w:ind w:left="14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</w:t>
      </w:r>
      <w:r>
        <w:rPr>
          <w:szCs w:val="24"/>
        </w:rPr>
        <w:t>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center" w:pos="4677" w:leader="none"/>
          <w:tab w:val="left" w:pos="795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РЕШЕНИЕ</w:t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6.11.2024г.   № 37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Влазовичи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О  проекте  бюджета Влазовичского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25 год и на плановый период 2026 и 2027 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left="284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ind w:left="284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Влазовичского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Суражского 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ё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зович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Суражского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3 577 294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ё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зович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Суражского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3 577 294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официт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зович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Суражского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Влазович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ураж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5 года в сумме 0,0 рублей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бюджета Влазович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Сураж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6 год и на 2027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Влазович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Сураж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6 год в сумме</w:t>
      </w:r>
      <w:r>
        <w:rPr>
          <w:rFonts w:cs="Times New Roman" w:ascii="Times New Roman" w:hAnsi="Times New Roman"/>
          <w:color w:val="FF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 230 380,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7 год в сумме 1 240 622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й   объем   расходов  бюджета Влазовичского сельского поселения  Суражского муниципального района Брянской области   на   2026 год в сумм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 230 380,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 ,в том числе условно утвержденные расходы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 760,00 рублей , на 2027 год  в сумме  1 240 622,00 рублей  в том числе условно утвержденные расходы 62 031,00 рублей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Влазович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Сураж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7 год в сумме  0,00 рублей и на 2028 год в сумме 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Влазович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ураж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1 января на 2027 год в сумме  0,00 рублей и на 1 января 2028 год в сумме 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3.Утвердить прогнозируемые доходы бюджета Влазович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ураж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на плановый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 2026 и 2027 годов – согласно приложению № 1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Установить нормативы распределения доходов на 2025 год и на плановый период 2026 и 2027 годов согласно приложению № 2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Установить распределение бюджетных ассигнований по разделам, подразделам , целевым статьям( муниципальным программам и непрограмным направлениям деятельности), группам и подргуппам видов на 2025 год и плановый период 2026 и 2027 годов согласно приложению №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 Установить ведомственную структуру расходов бюджета Влазович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Сураж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и на  плановый период 2026 и 2027 годов  согласно приложению № 4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Установить распределение расходов бюджета Влазовичского сельского поселения по целевым статьям ( муниципальным программам и непрограммным направления деятельности), группам  видов на 2025 год и на  плановый период 2026 и 2027 годов согласно приложению № 5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. Утвердить  объем и структуру источников внутреннего финансирования дефицита бюджета Влазович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Сураж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и плановый период 2026 и 2027 годов согласно приложению №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9. Установить 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 в сумме 1 967 294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6 год в сумме     372 380,00 рублей;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7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в сумме     378 622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Установ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;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7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Принятые бюджетными учреждениями и органами местного самоуправления обязательства, вытекающие из договоров, исполнение которых осуществляется за сче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местного бюджета сверх утвержденных им лимитов бюджетных обязательств, не подлежат оплате за счет средств местного бюджета в текущем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ет обязательств, подлежащих исполнению за счет средств местного бюджета бюджетными учреждениями и органами местного самоуправления, финансируемыми из местного бюджета на основе смет доходов и расходов, обеспечивается в установленном Влазовичской сельской администрацией порядке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2. Установить, что кредиторская задолженность, образовавшаяся в результате испол- нения местного бюджета в 2024 году по отдельным расходам, финансируется в 2025 году в пределах и за счет ассигнований, предусмотренных в местном бюджете на те же цели.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3. Установить размер резервного фонда Влазовичского сельского поселения Суражского муниципального района Брянской области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в  сумме  5 000,00 рублей,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6 год в сумме  1 000,00 рублей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7 год в сумме  1 000,00 рублей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4. Установить, что глава Влазовичской сельской администрации не вправе принимать в 2025 году и на период  до 2028 года решения, приводящие к увеличению штатной численности  муниципальных служащих, за исключением случаев принятия решений о наделении органов местного самоуправления  муниципальных образований дополнительными  полномочиями, бюджетных  учреждений (организаций) дополнительными  функциями,  требующими  увеличения  штатной численности  персонала.     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15. </w:t>
      </w:r>
      <w:r>
        <w:rPr>
          <w:sz w:val="24"/>
          <w:szCs w:val="24"/>
        </w:rPr>
        <w:t xml:space="preserve">Установить, что  остатки средств  бюджета </w:t>
      </w:r>
      <w:r>
        <w:rPr>
          <w:rFonts w:cs="Calibri" w:ascii="Calibri" w:hAnsi="Calibri"/>
          <w:sz w:val="24"/>
          <w:szCs w:val="24"/>
        </w:rPr>
        <w:t>Влазовичское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е поселение </w:t>
      </w:r>
      <w:r>
        <w:rPr>
          <w:sz w:val="24"/>
          <w:szCs w:val="24"/>
        </w:rPr>
        <w:t>Суражског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рянской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на  начало текущего финансовог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 года  в  объеме  до 100 процентов  могут направляться  в  текущем финансовом  году на покрытие  временных  кассовых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 разрывов,  возникающих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и исполнении бюджета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поселения,  на  оплату заключенных  муниципальных  контрактов на  поставку товаров, оказание  услуг, подлежавших в соответствии с  условиями этих муниципальных контрактов оплате в  отчетном  финансовом  году в  объеме,  не превышающем сумму остатка неиспользованных бюджетных ассигнований на  указанные  цели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. Влазовичской сельской администрации предоставлять ежеквартально в представительный орган Влазович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ураж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и контрольно-счетную палату Суражского муниципального района  утвержденный отчет об исполнении местного бюджета в течение 45 дней посл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упившей отчетной даты в соответствии со структурой, применяемой при утверждении бюджета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. Настоящее Решение  вступает в силу со дня подписания и действует  с 1 января по 31 декаб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8. Направить настоящее Решение для опубликования в информационно-аналитическом бюллетене «Муниципальный вестник Влазовичского сельского поселения» и на официальном сайте администрации Суражского муниципального района для ознакомления насе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лазовичского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Л.А. Прохоренко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0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5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14:00Z</dcterms:created>
  <dc:creator>prudnikov</dc:creator>
  <dc:description/>
  <cp:keywords/>
  <dc:language>en-US</dc:language>
  <cp:lastModifiedBy>User</cp:lastModifiedBy>
  <cp:lastPrinted>2021-12-06T15:48:00Z</cp:lastPrinted>
  <dcterms:modified xsi:type="dcterms:W3CDTF">2024-11-28T13:12:00Z</dcterms:modified>
  <cp:revision>215</cp:revision>
  <dc:subject/>
  <dc:title>ПРОЕКТ</dc:title>
</cp:coreProperties>
</file>