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 за ноябрь 2024 год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rHeight w:val="65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ешение  Влазовичского сельского Совета народных депутатов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</w:rPr>
              <w:t xml:space="preserve"> созыва 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                         26.11.2024 г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Влазовичского сельского Совета народных депутатов № 69 от 27.11.2015 г «О земельном налоге» ( в редакции решений № 103 от 22.11.2016 г., № 146 от 27.11.2017 г., № 38 от 29.11.2019 г.)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                         26.11.2024 г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Влазовичского сельского Совета народных депутатов № 66 от 30.10.2015 г. « О налоге на имущество физически лиц» ( с изменениями и дополнениями внесенными Решением Влазовичского сельского Совета народных депутатов № 77 от 05.03.2021 г.)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                         26.11.2024 г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екте бюджета Влазовичского сельского поселения на 2025 год и на плановый период 2026 и 2027 годов</w:t>
            </w:r>
          </w:p>
        </w:tc>
      </w:tr>
      <w:tr>
        <w:trPr>
          <w:trHeight w:val="65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Постановления Влазовичской сельской администрац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.11.2024 г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предварительных итогах социально-экономического развития Влазовичского сельского поселения за 9 месяцев 2024 года и ожидаемые итоги социально-экономического развития Влазовичского сельского поселения за 2024 год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18.11.2024 г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 прогнозе социально-экономического развития Влазовичского сельского поселения на 2025 год и на плановый период 2026-2027 гг.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.11.2024 г.               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основных направлениях бюджетной и налоговой политики Влазовичского сельского поселения на 2025 год и на плановый период 2026 и 2027 годов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18.11.2024 г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утверждении бюджетного прогноза Влазовичского сельского поселения на долгосрочный период до 2030 года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18.11.2024 г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утверждении перечня муниципальных программ бюджета Влазовичского сельского поселения Суражского муниципального района Брян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51:00Z</dcterms:created>
  <dc:creator>Loner-XP</dc:creator>
  <dc:description/>
  <cp:keywords/>
  <dc:language>en-US</dc:language>
  <cp:lastModifiedBy>Loner-XP</cp:lastModifiedBy>
  <cp:lastPrinted>2024-11-11T16:52:00Z</cp:lastPrinted>
  <dcterms:modified xsi:type="dcterms:W3CDTF">2024-11-29T08:05:00Z</dcterms:modified>
  <cp:revision>40</cp:revision>
  <dc:subject/>
  <dc:title>СПИСОК НПА НА сайт  2022  год</dc:title>
</cp:coreProperties>
</file>