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lang w:eastAsia="en-US"/>
        </w:rPr>
        <w:t>Приложение № 6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к решению Влазовичского сельского Совета народных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color w:val="000000"/>
          <w:sz w:val="20"/>
          <w:lang w:eastAsia="en-US"/>
        </w:rPr>
        <w:t xml:space="preserve">депутатов  от 26.11.2024г.      №  37     "О пректе бюджета Влазовичского 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сельского поселения Суражского муниципального района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color w:val="000000"/>
          <w:sz w:val="20"/>
          <w:lang w:eastAsia="en-US"/>
        </w:rPr>
        <w:t xml:space="preserve">Брянской области  на 2025 год на плановый период </w:t>
      </w:r>
    </w:p>
    <w:p>
      <w:pPr>
        <w:pStyle w:val="Normal"/>
        <w:autoSpaceDE w:val="false"/>
        <w:spacing w:lineRule="auto" w:line="276"/>
        <w:jc w:val="right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2026 и 2027 годов»</w:t>
      </w:r>
    </w:p>
    <w:p>
      <w:pPr>
        <w:pStyle w:val="Normal"/>
        <w:jc w:val="right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лазовичское сельское поселение» Суражского муниципального района Брянской области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1275"/>
        <w:gridCol w:w="1366"/>
        <w:gridCol w:w="14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источников финансирования по КИВФ, КИВн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2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2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0 00 00 000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40 622,0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40 622,00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40 622,00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0 00 00 000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0 622,00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0 00 000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0 622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00 00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0 622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 01 05 02 01 10 00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7 53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0 38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0 622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6:00Z</dcterms:created>
  <dc:creator>User</dc:creator>
  <dc:description/>
  <cp:keywords/>
  <dc:language>en-US</dc:language>
  <cp:lastModifiedBy>User</cp:lastModifiedBy>
  <cp:lastPrinted>2020-12-28T08:49:00Z</cp:lastPrinted>
  <dcterms:modified xsi:type="dcterms:W3CDTF">2024-11-29T07:05:00Z</dcterms:modified>
  <cp:revision>72</cp:revision>
  <dc:subject/>
  <dc:title/>
</cp:coreProperties>
</file>