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8"/>
        <w:gridCol w:w="432"/>
        <w:gridCol w:w="581"/>
        <w:gridCol w:w="339"/>
        <w:gridCol w:w="417"/>
        <w:gridCol w:w="720"/>
        <w:gridCol w:w="1548"/>
        <w:gridCol w:w="952"/>
        <w:gridCol w:w="1188"/>
        <w:gridCol w:w="390"/>
      </w:tblGrid>
      <w:tr>
        <w:trPr>
          <w:trHeight w:val="2265" w:hRule="atLeast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  <w:br/>
              <w:t>к решению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Влазович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"О бюджете </w:t>
              <w:br/>
              <w:t>Влазовичского сельского поселения Суражского муниципального района Брянской области на 2024год</w:t>
              <w:br/>
              <w:t>и на плановый период 2025 и 2026 годов"</w:t>
            </w:r>
          </w:p>
        </w:tc>
      </w:tr>
      <w:tr>
        <w:trPr>
          <w:trHeight w:val="1707" w:hRule="atLeast"/>
        </w:trPr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3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.2                                                                                                                  к решению Влазович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Влазовичского сельского поселения Суражского муниципального района Брянской области на                                                                                                                                                                                                                                                                  2024год и  на плановый период 2025 и 2026 годов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98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 разделам, подразделам, целевым статьям ( муниципальным программам и непрограммным направлениям деятельности), группам и подгруппам видов на 2024 год и на плановый период 2025 и 2026 го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лазовичская сельская администрация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ункционирование  Правительства Российской Федерации, высших  иполнительных органов государственной власти субъектов Российской Федерации, местных администраций </w:t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 ,работ и услуг для обеспечения муниципальных нужд Обеспечение деятельности главы местной администрации ( исполнительно- распорядительного органа муниципального образования)</w:t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  <w:tab/>
              <w:tab/>
              <w:tab/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4 11 800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муниципальных органов</w:t>
              <w:tab/>
              <w:tab/>
              <w:tab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11 800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3:00Z</dcterms:created>
  <dc:creator>User</dc:creator>
  <dc:description/>
  <cp:keywords/>
  <dc:language>en-US</dc:language>
  <cp:lastModifiedBy>User</cp:lastModifiedBy>
  <cp:lastPrinted>2021-02-16T17:00:00Z</cp:lastPrinted>
  <dcterms:modified xsi:type="dcterms:W3CDTF">2024-09-19T14:42:00Z</dcterms:modified>
  <cp:revision>96</cp:revision>
  <dc:subject/>
  <dc:title/>
</cp:coreProperties>
</file>