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Сураж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ЛАЗОВИЧ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sz w:val="28"/>
          <w:szCs w:val="28"/>
        </w:rPr>
        <w:tab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седания Влазовичского сельского Совета народных депутат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29 .08.2024г                  </w:t>
        <w:tab/>
        <w:t>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внесении изменений и дополнений в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ение Влазовичского сельского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родных депутатов № 131 от 29.12.2023 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Влазовичского сел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еления Суражского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рянской области на 2024 год и на плановый </w:t>
      </w:r>
    </w:p>
    <w:p>
      <w:pPr>
        <w:pStyle w:val="Normal"/>
        <w:rPr/>
      </w:pPr>
      <w:r>
        <w:rPr>
          <w:sz w:val="20"/>
          <w:szCs w:val="20"/>
        </w:rPr>
        <w:t>период 2025 и 2026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Заслушав и обсудив  информацию главного бухгалтера Куриленко Т.М.  о внесении изменений и дополнений в решение сельского Совета народных депутатов № 131 от 29.12.2023 г « О бюджете Влазовичского сельского поселения Суражского муниципального района Брянской области  на 2024 год и на плановый период 2025 и 2026 годов» Влазовичский сельский Совет народных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.Утвердить следующие изменения и дополнения в решение Влазовичского сельского Совета народных депутатов № 131 от 29.12.2023г « О бюджете Влазовичского сельского поселения Суражского муниципального района Брянской области  на 2024 год и на плановый период 2025 и 2026 годов»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.Пункт 1 изложить в новой редакции 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Утвердить основные характеристики  бюджета Влазовичского сельского поселения  на 2024 год :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общий объем доходов  местного бюджета в сумме </w:t>
      </w:r>
      <w:r>
        <w:rPr>
          <w:b/>
          <w:sz w:val="20"/>
          <w:szCs w:val="20"/>
        </w:rPr>
        <w:t>3 370 993 рублей</w:t>
      </w:r>
      <w:r>
        <w:rPr>
          <w:sz w:val="20"/>
          <w:szCs w:val="20"/>
        </w:rPr>
        <w:t>,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общий объем расходов местного бюджета в сумме </w:t>
      </w:r>
      <w:r>
        <w:rPr>
          <w:b/>
          <w:sz w:val="20"/>
          <w:szCs w:val="20"/>
        </w:rPr>
        <w:t>3 585 010,70 рублей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дефицит местного бюджета в сумме </w:t>
      </w:r>
      <w:r>
        <w:rPr>
          <w:b/>
          <w:sz w:val="20"/>
          <w:szCs w:val="20"/>
        </w:rPr>
        <w:t xml:space="preserve"> 214 017,70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.Дополнить Решение Влазовичского сельского Совета народных депутатов № 131 от 29.12.2023 г « О бюджете Влазовичского сельского поселения Суражского муниципального района Брянской области  на 2024 год и на плановый период 2025и 2026 годов» приложением 1,1 согласно приложения 1 к настоящему Реш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4. Дополнить Решение Влазовичского сельского Совета народных депутатов № 131 от 29.12.2023 г « О бюджете Влазовичского сельского поселения Суражского муниципального района Брянской области  на 2024 год и на плановый период 2025и 2026 годов» приложением 3,2 согласно приложения 2 к настоящему Реш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5.Дополнить Решение Влазовичского сельского Совета народных депутатов № 131 от 29.12.2023г « О бюджете Влазовичского сельского поселения Суражского муниципального района Брянской области  на 2024год и на плановый период 2025 и 2026 годов» приложением 4,2 согласно приложения 3 к настоящему Реш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6. Дополнить Решение Влазовичского сельского Совета народных депутатов № 131 от 29.12.2023 г « О бюджете Влазовичского сельского поселения Суражского муниципального района Брянской области  на 2024 год и на плановый период 2025 и 2026 годов» приложением 5,2 согласно приложения 4 к настоящему Реш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7. Дополнить Решение Влазовичского сельского Совета народных депутатов № 131 от 29.12.2023 г « О бюджете Влазовичского сельского поселения Суражского муниципального района Брянской области  на 2024 год и на плановый период 2025 и 2026 годов» приложением 6,2согласно приложения 5 к настоящему Решению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>
          <w:sz w:val="20"/>
          <w:szCs w:val="20"/>
        </w:rPr>
        <w:t>8. Дополнить Решение Влазовичского сельского Совета народных депутатов № 107 от 29.12.2023 года «О бюджете Влазовичского сельского поселения Суражского муниципального района Брянской области на 2024 год и на плановый период 2025 и 2026 годов» пунктом 10.1.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«10.1. Утвердить программу муниципальных внутренних заимствований Влазовичского сельского поселения Суражского муниципального района Брянской области в валюте Российской Федерации на 2024 год и на плановый период 2025 и 2026 годов согласно приложению № 7 к настоящему Решению.» (приложение № 6 к настоящему Решению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9. Настоящее Решение опубликовать в муниципальном вестнике Влазовичского сельского поселения и разместить на официальном сайте администрации Суражского района в сети Интерн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 Настоящее Решение вступает в силу со дня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>Глава Влазовичского сельского поселения                             Н.А. Семенец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23:00Z</dcterms:created>
  <dc:creator>Admin</dc:creator>
  <dc:description/>
  <cp:keywords/>
  <dc:language>en-US</dc:language>
  <cp:lastModifiedBy>User</cp:lastModifiedBy>
  <cp:lastPrinted>2021-02-18T11:53:00Z</cp:lastPrinted>
  <dcterms:modified xsi:type="dcterms:W3CDTF">2024-10-31T14:25:00Z</dcterms:modified>
  <cp:revision>205</cp:revision>
  <dc:subject/>
  <dc:title>РОССИЙСКАЯ ФЕДЕРАЦИЯ</dc:title>
</cp:coreProperties>
</file>