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                                         №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811" w:hanging="0"/>
        <w:jc w:val="both"/>
        <w:rPr/>
      </w:pPr>
      <w:r>
        <w:rPr>
          <w:sz w:val="28"/>
        </w:rPr>
        <w:t xml:space="preserve">О структуре  Влазовичского сельского Совета народных депутатов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   соответствии со ст. 24 регламента Влазовичского сельского Совета народных депутатов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,  Влазовичский сельски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</w:rPr>
        <w:t>РЕШИЛ: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структуру  Влазовичского сельского Совета народных депутатов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решение опубликовать в информационно-аналитическом бюллетене «Муниципальный вестник Влазовичского сельского поселения»,                    на официальном сайте  администрации Суражского  муниципального                     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лава Влазовичского сельского поселения                    </w:t>
        <w:tab/>
        <w:t>Л.А. Прохоренк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</w:t>
      </w:r>
    </w:p>
    <w:p>
      <w:pPr>
        <w:pStyle w:val="Normal"/>
        <w:jc w:val="center"/>
        <w:rPr/>
      </w:pPr>
      <w:r>
        <w:rPr>
          <w:sz w:val="26"/>
          <w:szCs w:val="26"/>
        </w:rPr>
        <w:t>Влазовичского сельского Совета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84455</wp:posOffset>
                </wp:positionV>
                <wp:extent cx="371919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лазовичский сельский Совет народных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85pt;height:50.9pt;mso-wrap-distance-left:9.05pt;mso-wrap-distance-right:9.05pt;mso-wrap-distance-top:0pt;mso-wrap-distance-bottom:0pt;margin-top:6.6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лазовичский сельский Совет народных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9525</wp:posOffset>
                </wp:positionH>
                <wp:positionV relativeFrom="paragraph">
                  <wp:posOffset>151765</wp:posOffset>
                </wp:positionV>
                <wp:extent cx="1573530" cy="382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7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151765</wp:posOffset>
                </wp:positionV>
                <wp:extent cx="635" cy="3827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51765</wp:posOffset>
                </wp:positionV>
                <wp:extent cx="1212215" cy="3827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51765</wp:posOffset>
                </wp:positionV>
                <wp:extent cx="2115820" cy="850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51765</wp:posOffset>
                </wp:positionV>
                <wp:extent cx="1669415" cy="850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0</wp:posOffset>
                </wp:positionH>
                <wp:positionV relativeFrom="paragraph">
                  <wp:posOffset>43815</wp:posOffset>
                </wp:positionV>
                <wp:extent cx="2762250" cy="1518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51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Глава Влазовичского сельского поселения (Председатель Влазовичского сельского Совета  народных депутатов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созы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19.55pt;mso-wrap-distance-left:9.05pt;mso-wrap-distance-right:9.05pt;mso-wrap-distance-top:0pt;mso-wrap-distance-bottom:0pt;margin-top:3.45pt;mso-position-vertical-relative:text;margin-left:-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Глава Влазовичского сельского поселения (Председатель Влазовичского сельского Совета  народных депутатов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созы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43815</wp:posOffset>
                </wp:positionV>
                <wp:extent cx="2847340" cy="1435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Заместитель главы Влазовичского сельского поселения(зам. председателя Влазовичского сельского Совета  народных депутатов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созы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3pt;mso-wrap-distance-left:9.05pt;mso-wrap-distance-right:9.05pt;mso-wrap-distance-top:0pt;mso-wrap-distance-bottom:0pt;margin-top:3.4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Заместитель главы Влазовичского сельского поселения(зам. председателя Влазовичского сельского Совета  народных депутатов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созы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8540</wp:posOffset>
                </wp:positionH>
                <wp:positionV relativeFrom="paragraph">
                  <wp:posOffset>153035</wp:posOffset>
                </wp:positionV>
                <wp:extent cx="13512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73355</wp:posOffset>
                </wp:positionV>
                <wp:extent cx="1539875" cy="23158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231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стоянная комиссия по вопросам бюджета, налогов и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182.35pt;mso-wrap-distance-left:9.05pt;mso-wrap-distance-right:9.05pt;mso-wrap-distance-top:0pt;mso-wrap-distance-bottom:0pt;margin-top:13.6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остоянная комиссия по вопросам бюджета, налогов и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1060</wp:posOffset>
                </wp:positionH>
                <wp:positionV relativeFrom="paragraph">
                  <wp:posOffset>173355</wp:posOffset>
                </wp:positionV>
                <wp:extent cx="1518285" cy="23158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31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стоянная комиссия по вопросам правового регулирования 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182.35pt;mso-wrap-distance-left:9.05pt;mso-wrap-distance-right:9.05pt;mso-wrap-distance-top:0pt;mso-wrap-distance-bottom:0pt;margin-top:13.6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остоянная комиссия по вопросам правового регулирования 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0295</wp:posOffset>
                </wp:positionH>
                <wp:positionV relativeFrom="paragraph">
                  <wp:posOffset>173355</wp:posOffset>
                </wp:positionV>
                <wp:extent cx="1570990" cy="23158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1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стоянная комиссия по вопросам культуры, образования, здравоохранения и социаль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82.35pt;mso-wrap-distance-left:9.05pt;mso-wrap-distance-right:9.05pt;mso-wrap-distance-top:0pt;mso-wrap-distance-bottom:0pt;margin-top:13.6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остоянная комиссия по вопросам культуры, образования, здравоохранения и социаль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10-23T09:31:00Z</cp:lastPrinted>
  <dcterms:modified xsi:type="dcterms:W3CDTF">2024-10-23T06:32:00Z</dcterms:modified>
  <cp:revision>498</cp:revision>
  <dc:subject/>
  <dc:title/>
</cp:coreProperties>
</file>