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403"/>
      </w:tblGrid>
      <w:tr>
        <w:trPr>
          <w:trHeight w:val="226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  <w:br/>
              <w:t>к решению Влазович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внесении изменений и дополнений в</w:t>
              <w:br/>
              <w:t xml:space="preserve">Решение Влазович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"О бюджете </w:t>
              <w:br/>
              <w:t xml:space="preserve">Влазовичского сельского поселения Сураж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янской области на 2024 год</w:t>
              <w:br/>
              <w:t>и на плановый период 2025 и 2026 годов"</w:t>
            </w:r>
          </w:p>
        </w:tc>
      </w:tr>
      <w:tr>
        <w:trPr>
          <w:trHeight w:val="1605" w:hRule="atLeast"/>
        </w:trPr>
        <w:tc>
          <w:tcPr>
            <w:tcW w:w="9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.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к решению Влазовичского сельского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 Влазович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ражского муниципального района Брянской области на                                                                                                                                                                                                                                                                  2024 год и  на плановый период 2025 и 2026 годов "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лазовичского сельского поселения Суражского муниципального района Брянской области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1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ов финансирования по КИВФ, КИВн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2024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017,70</w:t>
            </w:r>
          </w:p>
        </w:tc>
      </w:tr>
      <w:tr>
        <w:trPr>
          <w:trHeight w:val="5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0 00 00 000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370 993,00</w:t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1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370 993,00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1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370 993,00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1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370 993,0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0 00 00 000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85 010,70</w:t>
            </w:r>
          </w:p>
        </w:tc>
      </w:tr>
      <w:tr>
        <w:trPr>
          <w:trHeight w:val="5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0 00 000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5 010,7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00 0000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5 010,7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10 0000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5 010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6:00Z</dcterms:created>
  <dc:creator>User</dc:creator>
  <dc:description/>
  <cp:keywords/>
  <dc:language>en-US</dc:language>
  <cp:lastModifiedBy>User</cp:lastModifiedBy>
  <cp:lastPrinted>2022-04-28T12:20:00Z</cp:lastPrinted>
  <dcterms:modified xsi:type="dcterms:W3CDTF">2024-09-19T14:44:00Z</dcterms:modified>
  <cp:revision>74</cp:revision>
  <dc:subject/>
  <dc:title/>
</cp:coreProperties>
</file>