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1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                                         №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5528" w:hanging="0"/>
        <w:jc w:val="both"/>
        <w:rPr/>
      </w:pPr>
      <w:r>
        <w:rPr/>
        <w:t xml:space="preserve">Об утверждении доклада  мандатной комиссии Влазовичского сельского  Совета народных  депутатов                  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Heading4"/>
        <w:ind w:right="5528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ами 1, 2, 3  статьи 34 Устава Влазовичского сельского поселения,  решения  территориальной избирательной комиссии Суражского района от  решения территориальной избирательной комиссии Суражского района  от 13 сентября 2024 года  № 46/213 «Об определении общих результатов выборов депутатов  Влазовичского сельского Совета народных депутатов пятого созыва», Влазовичский сельский Совет народных депутатов</w:t>
      </w:r>
    </w:p>
    <w:p>
      <w:pPr>
        <w:pStyle w:val="Normal"/>
        <w:ind w:firstLine="708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доклад мандатной комиссии Влазовичского сельского Совета народных депутатов о результатах проверки полномочий депутатов Влазовичского сельского Совета народных депутатов пятого созыва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В соответствии со статьей 51 Закона Брянской области от 26 июня 2008 года № 54-З «О выборах депутатов представительных органов муниципальных образований в Брянской области» признать полномочия депутатов Влазовичского сельского Совета народных депутатов, избранных 8 сентября 2024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лодиков Сергей Васильевич –  одномандатный  избирательный округ № 1 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фанасенко Сергей Михайлович - одномандатный  избирательный                  округ  № 2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хоренко Лариса Александровна  -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одномандатный избирательный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круг № 3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иленко Неля Алексеевна   - одномандатный  избирательный                      округ  № 4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ачев Александр Николаевич  – одномандатный  избирательный                  округ  № 5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лякова Алла Макаровна   – одномандатный  избирательный округ № 6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а Валентина Александровна   – одномандатный  избирательный округ № 7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валева Нина Ивановна одномандатный  избирательный округ № 8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впеко Петр Васильевич  – одномандатный  избирательный округ № 9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охан Надежда Петровна   - одномандатный  избирательный                        округ   № 10; 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править данное решение для опубликования в информационно-аналитическом бюллетене «Муниципальный вестник Влазовичского сельского поселения» и на официальном сайте  администрации Суражского  муниципальн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s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                                А.М.Поля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лад  председателя мандатной комисси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го избранно 10 депутатов, - по одномандатным округам,  </w:t>
      </w:r>
    </w:p>
    <w:p>
      <w:pPr>
        <w:pStyle w:val="ConsPlusTitle"/>
        <w:widowControl/>
        <w:ind w:left="426" w:firstLine="28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статьи  48 Закона Брянской области «О выборах депутатов представительных органов муниципальных образований в Брянской области» признать полномочия депутатов Влазовичского сельского  Совета народных депутатов, избранных 08 сентября 2024 года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лодиков Сергей Васильевич –  одномандатный  избирательный округ № 1 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фанасенко Сергей Михайлович - одномандатный  избирательный округ № 2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хоренко Лариса Александровна  -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одномандатный избирательный  </w:t>
      </w:r>
      <w:r>
        <w:rPr>
          <w:rFonts w:cs="Times New Roman" w:ascii="Times New Roman" w:hAnsi="Times New Roman"/>
          <w:b w:val="false"/>
          <w:sz w:val="28"/>
          <w:szCs w:val="28"/>
        </w:rPr>
        <w:t>округ № 3;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иленко Неля Алексеевна   - одномандатный  избирательный округ № 4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ачев Александр Николаевич  – одномандатный  избирательный округ № 5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лякова Алла Макаровна– одномандатный  избирательный округ № 6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а Валентина Александровна   – одномандатный  избирательный округ № 7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валева Нина Ивановна одномандатный  избирательный округ № 8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впеко Петр Васильевич  – одномандатный  избирательный округ № 9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охан Надежда Петровна   - одномандатный  избирательный округ № 10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ий состав характеризуется следующими показателям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8 депутатов, что составляет 80 %  депутатского корпуса, были депутат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% - депутатского корпуса -  вновь избранные депу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енщин -  60 % от количественного состава депутатского корп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жчин – 4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расту  нынешний состав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35-45 лет – 20 % - 2 депут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ыше 45 лет – 80 % -8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нятости нынешний состав характеризуется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ых в с/х – 1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зовании и культуре – 2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дицине – 1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– 40%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всех депутатов подтверждены и прове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заседании присутствует 10 депутатов, что составляет  большинство.  Заседание правомочно решать вопросы, обозначенные в повестке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ндатной комиссии 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11-12T12:23:00Z</cp:lastPrinted>
  <dcterms:modified xsi:type="dcterms:W3CDTF">2024-11-12T09:49:00Z</dcterms:modified>
  <cp:revision>499</cp:revision>
  <dc:subject/>
  <dc:title/>
</cp:coreProperties>
</file>