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5 </w:t>
      </w:r>
    </w:p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Влазовичской сельской администрации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Влазовичского сельского поселения Суражского муниципального района Брянской области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За  3 квартал  2024 года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531"/>
        <w:gridCol w:w="1640"/>
        <w:gridCol w:w="1491"/>
        <w:gridCol w:w="1491"/>
      </w:tblGrid>
      <w:tr>
        <w:trPr>
          <w:trHeight w:val="1439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ые бюджетные назначения на 2024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  за 1 квартал 2024г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 кассового исполнения к уточненным назначениям</w:t>
            </w:r>
          </w:p>
        </w:tc>
      </w:tr>
      <w:tr>
        <w:trPr>
          <w:trHeight w:val="1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0 00 00 0000 0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Остатков средств на едином бюджетном счете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017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083,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0 00 00 0000 5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 370 99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253 871,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2 00 00 0000 5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 370 99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253 871,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2 01 00 0000 5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370 99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253 871,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</w:tr>
      <w:tr>
        <w:trPr>
          <w:trHeight w:val="49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2 01 10 0000 5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 370 99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253 871,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0 00 00 0000 6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85 010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8 955,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2 00 00 0000 6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85 010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8 955,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2 01 00 0000 6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85 010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8 955,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 01 05 02 01 10 0000 6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85 010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8 955,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01:00Z</dcterms:created>
  <dc:creator>Admin</dc:creator>
  <dc:description/>
  <cp:keywords/>
  <dc:language>en-US</dc:language>
  <cp:lastModifiedBy>User</cp:lastModifiedBy>
  <cp:lastPrinted>2023-10-13T15:45:00Z</cp:lastPrinted>
  <dcterms:modified xsi:type="dcterms:W3CDTF">2024-10-30T12:20:00Z</dcterms:modified>
  <cp:revision>30</cp:revision>
  <dc:subject/>
  <dc:title/>
</cp:coreProperties>
</file>