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688"/>
        <w:gridCol w:w="432"/>
        <w:gridCol w:w="581"/>
        <w:gridCol w:w="339"/>
        <w:gridCol w:w="265"/>
        <w:gridCol w:w="430"/>
        <w:gridCol w:w="442"/>
        <w:gridCol w:w="1506"/>
        <w:gridCol w:w="994"/>
        <w:gridCol w:w="1188"/>
        <w:gridCol w:w="390"/>
      </w:tblGrid>
      <w:tr>
        <w:trPr>
          <w:trHeight w:val="226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  <w:br/>
              <w:t>к решению Влазовичского сельского Совета                                                                                                                                                                                                                                 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внесении изменений и дополнений в</w:t>
              <w:br/>
              <w:t xml:space="preserve">Решение Влазовичского сельского Совета                                                                                                                                                                                                                                  народных депутатов  "О бюджете </w:t>
              <w:br/>
              <w:t>Влазовичского сельского поселения Суражского муниципального района Брянской области на 2024 год</w:t>
              <w:br/>
              <w:t>и на плановый период 2025 и 2026 годов"</w:t>
            </w:r>
          </w:p>
        </w:tc>
      </w:tr>
      <w:tr>
        <w:trPr>
          <w:trHeight w:val="1605" w:hRule="atLeast"/>
        </w:trPr>
        <w:tc>
          <w:tcPr>
            <w:tcW w:w="3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3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4.2                                                                                                                  к решению Влазовичского сельского                                                                                                 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 Влазовичского сельского поселения Суражского муниципального района Брянской области на                                                                                                                                                                                                                                                                  2024 год и  на плановый период 2025 и 2026годов 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0043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структура расходов бюджета поселения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Влазовичская сельская администрация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0 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 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57" w:hRule="atLeast"/>
        </w:trPr>
        <w:tc>
          <w:tcPr>
            <w:tcW w:w="4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Функционирование  Правительства Российской Федерации, высших  исполнительных органов государственной власти субъектов Российской Федерации, местных администраций </w:t>
              <w:tab/>
              <w:tab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9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 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главы  местной администрации( исполнительно-распорядительного органа муниципального образования)</w:t>
              <w:tab/>
              <w:tab/>
              <w:tab/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4 11 800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 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 органами, казенными учреждениями</w:t>
              <w:tab/>
              <w:tab/>
              <w:tab/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9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 4 11 800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 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выплаты персоналу муниципальных органов</w:t>
              <w:tab/>
              <w:tab/>
              <w:tab/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9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 4 11 800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 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 Руководство и управление в сфере установленных функций органов  местного самоуправления</w:t>
              <w:tab/>
              <w:tab/>
              <w:tab/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4 11 800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7 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  <w:tab/>
              <w:tab/>
              <w:tab/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4 11 800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7 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муниципальных органов</w:t>
              <w:tab/>
              <w:tab/>
              <w:tab/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4 11 800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7 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 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567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shd w:fill="FFFFF7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3:00Z</dcterms:created>
  <dc:creator>User</dc:creator>
  <dc:description/>
  <cp:keywords/>
  <dc:language>en-US</dc:language>
  <cp:lastModifiedBy>User</cp:lastModifiedBy>
  <cp:lastPrinted>2019-05-29T12:51:00Z</cp:lastPrinted>
  <dcterms:modified xsi:type="dcterms:W3CDTF">2024-09-19T14:44:00Z</dcterms:modified>
  <cp:revision>69</cp:revision>
  <dc:subject/>
  <dc:title/>
</cp:coreProperties>
</file>