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1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24                                                                                                     № 1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5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</w:t>
      </w:r>
      <w:r>
        <w:rPr>
          <w:rFonts w:cs="Times New Roman" w:ascii="Times New Roman" w:hAnsi="Times New Roman"/>
          <w:bCs/>
          <w:sz w:val="28"/>
          <w:szCs w:val="28"/>
        </w:rPr>
        <w:t>О постоянных комиссиях Влазовичского сельского Совета народных депутатов»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 со статьей  27 Устава  Влазовичского сельского поселения , статьей  27  Регламента Влазовичского сельского Совета народных депутатов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,  Влазовичский сельский 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ШИЛ:</w: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«</w:t>
      </w:r>
      <w:r>
        <w:rPr>
          <w:rFonts w:cs="Times New Roman" w:ascii="Times New Roman" w:hAnsi="Times New Roman"/>
          <w:bCs/>
          <w:sz w:val="28"/>
          <w:szCs w:val="28"/>
        </w:rPr>
        <w:t>О постоянных комиссиях Влазовичского сельского Совета народных депутатов» (прилагается).</w:t>
      </w:r>
    </w:p>
    <w:p>
      <w:pPr>
        <w:pStyle w:val="Default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     Настоящее решение вступает в силу со дня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править данное решение для опубликования в информационно-аналитическом бюллетене «Муниципальный вестник Влазовичского сельского поселения», на официальном сайте  администрации Суражского  муниципального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s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лазовичского сельского поселения                    </w:t>
        <w:tab/>
        <w:t>Л.А. Прохоренко</w: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529" w:right="-1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к решению Влазовичского сельского Совета народных депутатов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зыва от 25.09.2024 года №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 «</w:t>
      </w:r>
      <w:r>
        <w:rPr>
          <w:rFonts w:cs="Times New Roman" w:ascii="Times New Roman" w:hAnsi="Times New Roman"/>
          <w:sz w:val="20"/>
          <w:szCs w:val="20"/>
        </w:rPr>
        <w:t>Об утверждении положения «</w:t>
      </w:r>
      <w:r>
        <w:rPr>
          <w:rFonts w:cs="Times New Roman" w:ascii="Times New Roman" w:hAnsi="Times New Roman"/>
          <w:bCs/>
          <w:sz w:val="20"/>
          <w:szCs w:val="20"/>
        </w:rPr>
        <w:t>О постоянных комиссиях Влазовичского сельского Совета народных депутатов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 О Л О Ж Е Н И Е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 постоянных комиссиях Влазовичского сельского Совета народных депутат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Положение о постоянных комиссиях Влазовичского Совета народных депутатов  (далее - постоянные комиссии) разработано в соответствии с Уставом Влазовичского сельского поселения и Регламентом Влазовичского сельского Совета народных депутатов и определяет порядок создания и работы постоянных комиссий, избрания их председателей, заместителей председателей, секретарей, планы работы, порядок проведения заседаний и их документационное обеспечение. </w:t>
        <w:tab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Статья 1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ы организации и деятельности постоянных комиссий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. Влазовичский сельский Совет народных депутатов из числа депутатов на срок своих полномочий создает </w:t>
      </w:r>
      <w:r>
        <w:rPr>
          <w:rFonts w:cs="Times New Roman" w:ascii="Times New Roman" w:hAnsi="Times New Roman"/>
          <w:color w:val="000000"/>
          <w:sz w:val="22"/>
          <w:szCs w:val="22"/>
        </w:rPr>
        <w:t>три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стоянные комиссии для предварительного рассмотрения, подготовки и анализа вопросов, вносимых на рассмотрение заседаний сельского Совета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по вопросам бюджета,  налогов и муниципальной собственности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по вопросам образования, культуры, здравоохранения и социальной политики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по вопросам правового регулирования и местного самоуправления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2. Постоянные комиссии</w:t>
      </w:r>
      <w:r>
        <w:rPr>
          <w:rFonts w:cs="Times New Roman" w:ascii="Times New Roman" w:hAnsi="Times New Roman"/>
          <w:sz w:val="22"/>
          <w:szCs w:val="22"/>
        </w:rPr>
        <w:t xml:space="preserve"> наделены правом контроля за ходом реализации принятых решений на заседаниях сельского  Совета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3. Количество членов постоянных комиссий не может быть менее трех депутатов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 Постоянные комиссии создаются на заседании Влазовичского сельского Совета народных депутатов путем принятия соответствующего решения.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5. Сельский Совет утверждает численный и персональный состав постоянных комиссий, избирает их председателей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6. Постоянные комиссии на своих первых (организационных) заседаниях избирают заместителей председателей и секретарей открытым голосованием простым большинством голосов от числа присутствующих на заседании членов комиссии, утверждают планы работы постоянных комиссий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7. В случае необходимости сельский Совет вправе реорганизовать постоянные комиссии, изменить их персональный состав, переизбрать председателей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Депутат не может быть членом более двух комиссий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Статья 2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опросы деятельности постоянных комиссий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1. Постоянные комиссии по поручению сельского Совета или по собственной инициативе разрабатывают проекты решений для включения их в проект повестки дня заседания Совета, рассматривают в предварительном порядке проекты решений, подготовленные органами местного самоуправления муниципального образования, изучают инициативные предложения предприятий, учреждений, организаций, общественных формирований, выносят по этим проектам свои заключ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 Проекты решений сельского Совета, подготовленные постоянными комиссиями, выносятся на рассмотрение депутатов сельского Совета вместе с документами, обосновывающими необходимость принятия этих решений, а также ожидаемыми социально-экономическими последствиями их применения. К предоставляемому проекту решения комиссии, реализация которого потребует дополнительных материальных или иных затрат, прилагается его финансово-экономическое обоснование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3. Постоянные комиссии по вопросам, вносимым на заседание сельского Совета, определяют своих докладчиков или содокладчиков. По вопросам, подготовленным несколькими постоянными комиссиями, они могут выступать на заседании сельского Совета с совместными докладами или содокладами либо представлять свои предложения раздельно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. Заседания постоянных комиссий проводятся, как правило, ежеквартально и правомочны, если на них присутствует не менее половины депутатов- членов комиссии. Заседание постоянной комиссии проводит ее председатель, а в его отсутствии заместитель председателя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5. Порядок обсуждения вопросов на заседании постоянной комиссии определяется коллегиально. Решение постоянной комиссии принимается большинством голосов от числа присутствующих на заседании членов комисси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6. Заседание постоянной комиссии оформляется протоколом, отражающим все предложения ее членов по обсуждаемому проекту повестки дня заседания районный Совет. Протокол заседания постоянной комиссии подписывается председательствующим и секретарем. Все оформленные надлежащим образом протоколы заседаний постоянных комиссий сдаются председательствующими в день завершения работы комиссий председателю сельского Совета. Персональную ответственность за правильное и своевременное оформление протоколов заседаний постоянных комиссий несут председатели постоянных комиссий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7. Совместные заседания постоянных комиссий ведут их председатели по согласованию между собой и председателем сельского Совета. При этом решения принимаются каждой постоянной комиссией раздельно, большинством голосов от числа присутствующих на ее заседании депутатов. Совместный протокол заседания постоянных комиссий подписывается председателями и секретарями этих постоянных комиссий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Заседания постоянных комиссий носят, как правило, открытый характер. При необходимости постоянная комиссия может принять решение о проведении закрытого заседания. Депутаты, не являющиеся членами данной постоянной комиссии, вправе участвовать в ее работе с правом совещательного голоса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9. Координация деятельности комиссий и оказание им помощи в работе осуществляется руководителем представительного органа. Комиссии выполняют поручения представительного органа муниципального образования, его руководител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Статья 3.</w:t>
      </w:r>
      <w:r>
        <w:rPr>
          <w:rFonts w:cs="Times New Roman" w:ascii="Times New Roman" w:hAnsi="Times New Roman"/>
          <w:b/>
          <w:bCs/>
          <w:sz w:val="22"/>
          <w:szCs w:val="22"/>
        </w:rPr>
        <w:t>Председатель, заместитель председателя, секретарь постоянной комиссии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седатель постоянной комиссии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организует работу постоянной комиссии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созывает заседания постоянной комиссии и обеспечивает подготовку материалов к заседаниям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ведет заседание комиссии; </w:t>
      </w:r>
      <w:bookmarkStart w:id="0" w:name="_GoBack"/>
      <w:bookmarkEnd w:id="0"/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направляет членам комиссии материалы и документы, связанные с деятельностью комиссии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) по согласованию с главой муниципального образования приглашает для участия в заседаниях комиссии представителей государственных, муниципальных и общественных организаций, органов местного самоуправления муниципального образования, ученых, специалистов, экспертов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) подписывает протоколы и заключения комиссии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представляет проекты решений,  заключения и предложения, подготовленные комиссией, для рассмотрения в представительном органе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) организует работу по исполнению решений комиссии, информирует членов комиссии о ходе их реализации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) представляет комиссию в отношениях с органами государственной власти и местного самоуправления, предприятиями, учреждениями и общественными организациями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) заслушивает отчет депутатов, не явившихся на заседание постоянной комиссии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Заместитель председателя постоянной комиссии выполняет по поручению председателя отдельные функции и замещает председателя в случае его отсутствия или невозможности осуществления им своих обязанностей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Секретарь постоянной комиссии по поручению председателя или заместителя председателя обеспечивает явку ее членов на заседания, готовит предложения по планированию работы постоянной комиссии, осуществляет контроль за своевременностью и качеством подготовки намеченных вопросов и мероприятий, ведет делопроизводство комиссии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Практическую помощь постоянным комиссиям в организации их деятельности оказывают работники аппарата представительного органа муниципального образования (или администрации)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атья 4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е права и обязанности постоянных комиссий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Постоянные комиссии могут действовать только в пределах полномочий сельского Совета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остоянные комиссии при рассмотрении вопросов, относящихся к компетенции сельского Совета, пользуются равными правами и несут равные обязанност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Постоянные комиссии вправе: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предлагать на рассмотрение представительного органа муниципального образования кандидатуру на должность, утверждаемую или избираемую представительным органом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вносить на рассмотрение представительного органа муниципального образования предложения о проведении референдумов по важнейшим социально-экономическим вопросам, затрагивающим интересы населения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 входить с предложениями в администрацию муниципального образования по вопросам, относящимся к сфере деятельности комиссии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запрашивать от органов государственного управления и должностных лиц представления необходимых документов по вопросам, относящимся к сфере их деятельности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заслушивать на своих заседаниях отчеты и сообщения руководителей структурных подразделений администрации муниципального образования по вопросам, относящимся к их сфере деятельности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требовать присутствия руководителей или представителей указанных органов предприятий и учреждений на заседаниях комиссий и представления разъяснений по рассматриваемым комиссиями вопросам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7. привлекать для подготовки материалов и документов экспертов для оказания помощи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8. для реализации прав разрабатывать свои собственные положения, утверждаемые представительных органом муниципального образования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Комиссии строят свою работу на основе коллективного, свободного и делового обсуждения и решения вопросов. Работа комиссий предполагает гласность и инициативу со стороны членов комиссий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Комиссии работают в соответствии с планом, утвержденном на её заседании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Заседания комиссий созываются председателями комиссий в соответствии с планом работы, а также по мере необходимости. Комиссии могут проводить выездные заседания и совместные заседания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Члены комиссий имеют право решающего голоса по всем рассматриваемым вопросам, свободный доступ к материалам своих комиссий. Они обязаны посещать все заседания, выполнять поручения, наложенные на них комиссией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Рекомендации комиссий подлежат рассмотрению соответствующими государственными и общественными органами, органами местного самоуправления, предприятиями, учреждениями и организациями всех форм собственности. Информация о результатах рассмотрения рекомендаций комиссий или о принятых мерах, сообщается комиссии не позднее, чем в месячный срок со дня получения конкретной выписки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Члены комиссии по её поручению или по своей инициативе подготавливают вопросы, относящиеся к сфере деятельности комиссии, готовят по ним предложения, проекты решений, вносят свои предложения на комиссию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Члены комиссии, не согласные с принятым комиссией решением, вправе изложить свою точку зрения по обсуждаемой проблеме на комиссии. А в случае, если предложение не получило поддержки комиссии, предложить его (в письменном виде) обсудить на заседании представительного органа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 Член комиссии может быть переведен из состава данной комиссии в другую решением представительного органа муниципального образования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атья 5. </w:t>
      </w:r>
      <w:r>
        <w:rPr>
          <w:rFonts w:cs="Times New Roman" w:ascii="Times New Roman" w:hAnsi="Times New Roman"/>
          <w:b/>
          <w:bCs/>
          <w:sz w:val="22"/>
          <w:szCs w:val="22"/>
        </w:rPr>
        <w:t>Вопросы ведения постоянных комиссий</w:t>
      </w:r>
    </w:p>
    <w:p>
      <w:pPr>
        <w:pStyle w:val="Default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. Мандатная комиссия: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рассматривает протоколы муниципальной и окружных избирательных комиссий о результатах выборов и вносит в представительный орган соответствующие предложения о признании (непризнании) полномочий депутатов и правомочности представительного органа; Доклад Мандатной комиссии о результатах проверки полномочий депутатов и правомочности представительного органа включаются в повестку дня сессии и заслушиваются до рассмотрения других вопросов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) подготавливает и вносит в сельский Совет предложения по вопросам о проведении выборов депутатов вместо выбывших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подготавливает заключения по вопросам гарантий депутатской деятельности, отзыва депутата избирателями, а также о досрочном прекращении полномочий депутата по его личному заявлению либо в связи с вступившим в законную силу обвинительным приговором суда в отношении лица, являющегося депутатом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рассматривает и вырабатывает предложения по вопросам депутатской этики. Контролирует соблюдение депутатами положения об этике депутата сельского  Совета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) рассматривает материалы по представлению к награждению Почетной грамотой и Благодарственным письмом сельского Совета, обеспечивает объективный подход к награждению ими граждан и трудовых коллективов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Постоянная комиссия по вопросам бюджета,  налогов и муниципальной собственности: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предварительно рассматривает внесенные администрацией поселения на утверждение сельского Совета проекты о бюджете, проекты отчетов о его исполнении и дает по ним свои заключения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рассматривает поступившие в администрацию поселения от администрации сельского поселения, общественных организаций, бюджетных организаций предложения, по прогнозам бюджетов. Участвует в работе согласительных комиссий по формированию бюджета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рассматривает и дает рекомендации по проектам установления налогов и сборов, представленных администрацией поселения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) участвует в рассмотрении и обсуждении вопросов кредитной политики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) рассматривает вопросы установления льгот по налогам отдельным категориям налогоплательщиков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предварительно рассматривает внесенные администрацией муниципального образования на утверждение сельскому Совету планов экономического развития, отчеты об их исполнении и дает по ним свои заключения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) рассматривает поступившие в комиссию от администрации поселения предложения, касающиеся изменений планов экономического развития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) участвует в осуществлении контроля за исполнением планов развития поселения, решений сельского Совета о бюджете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Постоянная комиссия по вопросам образования, культуры, здравоохранения и социальной политики: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принимает участие в подготовке вопросов, предварительном рассмотрении и выработке рекомендаций социального направления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предварительно рассматривает соответствующие разделы планов социального развития, отчеты об их исполнении, вносит по ним свои предложения и замечания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рассматривает программы социальной защиты отдельных групп населения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) участвует в изучении общественного мнения населения и осуществляет связи с общественными организациями и трудовыми коллективами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) контролирует исполнение решений по вопросам социальной политики, принятых сельским Советом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Постоянная комиссия по вопросам правового регулирования и местного самоуправления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участвует в разработке предложений по организации местного самоуправления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оказывает помощь депутатам в их деятельности на избирательном округе. Обобщает и распространяет лучший опыт работы депутатов с письмами, заявлениями, жалобами граждан и т.д.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изучает практику проведения собраний жителей сел района, а также практику участия населения в осуществлении местного самоуправления посредством иных форм, вырабатывает соответствующие предложения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) способствует выполнению органами местного самоуправления нормативных правовых актов, соблюдению правопорядка, законности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) контролирует исполнение решений по вопросам законности, правопорядка, местного самоуправления, принятых сельский  Совет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Постоянная комиссия по вопросам АПК, строительства, связи и сферы обслуживания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принимает участие в предварительном рассмотрении и подготовке предложений по вопросам собственности, природопользования, земельных отношений и АПК, дает заключения на проекты решений, подготовленных администрацией муниципального образования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рассматривает вопросы выполнения программ по использованию земель, повышению плодородия почв, охране земельных ресурсов и т.п.;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контролирует исполнение решений по вопросам собственности, природопользования, земельных отношений и АПК, принятых сельским Советом.</w:t>
      </w:r>
    </w:p>
    <w:p>
      <w:pPr>
        <w:pStyle w:val="Normal"/>
        <w:ind w:left="51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09-26T17:26:00Z</cp:lastPrinted>
  <dcterms:modified xsi:type="dcterms:W3CDTF">2024-09-27T09:03:00Z</dcterms:modified>
  <cp:revision>494</cp:revision>
  <dc:subject/>
  <dc:title/>
</cp:coreProperties>
</file>