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720" w:right="-5" w:hanging="0"/>
        <w:jc w:val="center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Normal"/>
        <w:ind w:firstLine="709"/>
        <w:jc w:val="center"/>
        <w:rPr>
          <w:b/>
          <w:b/>
          <w:spacing w:val="-3"/>
          <w:sz w:val="28"/>
          <w:szCs w:val="28"/>
          <w:lang w:val="ru-RU"/>
        </w:rPr>
      </w:pPr>
      <w:r>
        <w:rPr>
          <w:b/>
          <w:spacing w:val="-3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2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24           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на должность главы администрации Влазович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 пунктом 2 статьи 37 Федерального Закона от 06.10.2003г. №131-ФЗ «Об общих принципах организации местного самоуправления в Российской Федерации»,</w:t>
      </w:r>
      <w:r>
        <w:rPr>
          <w:rStyle w:val="FontStyle13"/>
          <w:rFonts w:cs="Times New Roman"/>
          <w:sz w:val="28"/>
          <w:szCs w:val="28"/>
        </w:rPr>
        <w:t xml:space="preserve"> Федеральным Законом от 02.03.2007г. №25-ФЗ «О муниципальной службе в Российской Федерации», законами Брянской области от 16.11.2007г. №156-З «О муниципальной службе в Брянской области»,</w:t>
      </w: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и 30 Устава Влазовичского сельского поселения,  пунктом 7  Положения о порядке и условиях проведения конкурса на  замещение должности главы администрации Влазовичского сельского  поселения,  Влазович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№ 2 счетной комиссии по результатам тайного голосования назначить на должность главы администрации Влазовичского сельского поселения   Ефремочкину Валентину Григорь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Влазовичского сельского поселения  Прохоренко Л.А. заключить контракт с Ефремочкиной В.Г. на замещение должности главы администрации Влазовичского сельского поселения на срок полномочий Влазовичского сельского Совета народных депута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(до дня начала работы сель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), но не менее чем на два год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данное решение для опубликования в  информационно-аналитическом бюллетене «Муниципальный вестник Влазовичского сельского поселения» и на официальном сайте  администрации Суражского  муниципального района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dmsu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лазовичского сельского поселения                    </w:t>
        <w:tab/>
      </w:r>
      <w:r>
        <w:rPr>
          <w:sz w:val="28"/>
          <w:szCs w:val="28"/>
        </w:rPr>
        <w:t>Л.А. Прохо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i w:val="false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i w:val="false"/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i w:val="false"/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i w:val="false"/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>
        <w:i w:val="false"/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i w:val="false"/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eastAsia="Calibri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tyle17">
    <w:name w:val="Основной текст с отступом Знак"/>
    <w:qFormat/>
    <w:rPr>
      <w:color w:val="00000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pacing w:val="10"/>
      <w:sz w:val="18"/>
      <w:szCs w:val="18"/>
    </w:rPr>
  </w:style>
  <w:style w:type="character" w:styleId="Style18">
    <w:name w:val="Основной текст_"/>
    <w:qFormat/>
    <w:rPr>
      <w:spacing w:val="4"/>
      <w:sz w:val="25"/>
      <w:szCs w:val="25"/>
      <w:shd w:fill="FFFFFF" w:val="clear"/>
    </w:rPr>
  </w:style>
  <w:style w:type="character" w:styleId="0pt1">
    <w:name w:val="Основной текст + Интервал 0 pt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4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Courier New" w:hAnsi="Courier New" w:cs="Courier New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10-29T11:53:00Z</cp:lastPrinted>
  <dcterms:modified xsi:type="dcterms:W3CDTF">2024-11-08T11:55:00Z</dcterms:modified>
  <cp:revision>491</cp:revision>
  <dc:subject/>
  <dc:title/>
</cp:coreProperties>
</file>