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09.2024                                                                                                   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озложении  исполнения обязанностей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ы администрации Влазович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 Федерального Закона от 06.10.2003г.  №131-ФЗ «Об общих принципах организации местного самоуправления в Российской Федерации»,   пункта 3 статьи 32 Устава Влазовичского сельского поселения, Влазовичский сельский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 Поручить главе Влазовичского сельского поселения  Прохоренко Ларисе Александровне   возложить исполнение обязанностей главы администрации Влазовичского сельского поселения  на Семенец Татьяну Иванов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     Настоящее решение вступает в силу с момента прин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править данное решение для опубликования в информационно-аналитическом бюллетене «Муниципальный вестник Влазовичского сельского поселения»,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   для ознакомл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лазовичского сельского поселения                    </w:t>
        <w:tab/>
        <w:t>Л.А. Прохоренко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09-26T17:26:00Z</cp:lastPrinted>
  <dcterms:modified xsi:type="dcterms:W3CDTF">2024-09-27T09:05:00Z</dcterms:modified>
  <cp:revision>494</cp:revision>
  <dc:subject/>
  <dc:title/>
</cp:coreProperties>
</file>