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ВЛАЗОВИЧСКАЯ СЕЛЬСКАЯ АДМИНИСТРАЦИЯ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УРАЖСКОГО РАЙОНА БРЯ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От  31 .10.2024 г.                                             №  39</w:t>
      </w:r>
    </w:p>
    <w:p>
      <w:pPr>
        <w:pStyle w:val="Normal"/>
        <w:rPr/>
      </w:pPr>
      <w:r>
        <w:rPr/>
        <w:t>с. Влазович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 утверждении отчета об</w:t>
      </w:r>
    </w:p>
    <w:p>
      <w:pPr>
        <w:pStyle w:val="Normal"/>
        <w:rPr/>
      </w:pPr>
      <w:r>
        <w:rPr/>
        <w:t>исполнении бюджета  Влазович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Суражского </w:t>
      </w:r>
    </w:p>
    <w:p>
      <w:pPr>
        <w:pStyle w:val="Normal"/>
        <w:rPr/>
      </w:pPr>
      <w:r>
        <w:rPr/>
        <w:t xml:space="preserve">муниципального района Брянской области </w:t>
      </w:r>
    </w:p>
    <w:p>
      <w:pPr>
        <w:pStyle w:val="Normal"/>
        <w:rPr/>
      </w:pPr>
      <w:r>
        <w:rPr/>
        <w:t>за 3 квартал 2024 год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. 264.2 Бюджетного кодекса Российской Федерации, пунктом 20  Решения   сельского Совета народных депутатов Влазовичского сельского поселения от 29.12.2023 г. № 131  « О  бюджете Влазовичского сельского поселения Суражского муниципального района Брянской области на 2024 год и на плановый период 2025 и 2026 годов» Влазовичская сельская администрация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Утвердить отчет об исполнении бюджета Влазовичского сельского поселения Суражского муниципального района Брянской области за 3 квартал 2024 года по доходам</w:t>
      </w:r>
      <w:r>
        <w:rPr>
          <w:color w:val="FF0000"/>
        </w:rPr>
        <w:t xml:space="preserve"> </w:t>
      </w:r>
      <w:r>
        <w:rPr/>
        <w:t>в сумме 2 253 871,46 рублей, расходам в сумме 2 438 955,03 рублей, с превышением расходов над доходами  в сумме – 185 083,57 рублей и следующими показа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доходам бюджета Влазовичского  сельского поселения Суражского муниципального района Брянской области за 3 квартал 2024 года согласно Приложению № 1;</w:t>
      </w:r>
    </w:p>
    <w:p>
      <w:pPr>
        <w:pStyle w:val="Normal"/>
        <w:jc w:val="both"/>
        <w:rPr/>
      </w:pPr>
      <w:r>
        <w:rPr/>
        <w:t>- по расходам бюджета Влазовичского сельского поселения Суражского муниципального района Брянской области по разделам, подразделам, целевым статьям, группам видов расходов за 3 квартал 2024 года согласно Приложению № 2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- по ведомственной структуре расходов бюджета Влазовичского сельского поселения Суражского муниципального района Брянской области за 3 квартал 2024 года согласно Приложению № 3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расходам бюджета Влазовичского сельского поселения Суражского муниципального района Брянской области по целевым статьям(муниципальным программам и не программным направлениям деятельности), группам и подгруппам видов расходов за 3 квартал 2024 года согласно Приложению № 4</w:t>
      </w:r>
    </w:p>
    <w:p>
      <w:pPr>
        <w:pStyle w:val="Normal"/>
        <w:ind w:left="180" w:hanging="0"/>
        <w:jc w:val="both"/>
        <w:rPr/>
      </w:pPr>
      <w:r>
        <w:rPr/>
        <w:t xml:space="preserve">-источники  внутреннего финансирования дефицита бюджета Влазовичского сельского поселения Суражского муниципального района Брянской за 3 квартал 2024 года согласно Приложению № 5.  </w:t>
      </w:r>
    </w:p>
    <w:p>
      <w:pPr>
        <w:pStyle w:val="Normal"/>
        <w:ind w:left="180" w:hanging="0"/>
        <w:jc w:val="both"/>
        <w:rPr/>
      </w:pPr>
      <w:r>
        <w:rPr/>
        <w:t>2. Администрация Влазовичского сельского поселения в срок до 15 ноября 2024 года обязана направить в сельский Совет народных депутатов и Контрольно-счетную палату Суражского муниципального района отчет об исполнении бюджета Влазовичского сельского поселения  Суражского муниципального района Брянской области за 3 квартал 202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править данное постановление для опубликования в информационно-аналитическом бюллетене « Муниципальный вестник Влазовичского сельского поселения» и на официальном сайте администрации Суражского райо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Контроль над 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лазовичской сельской администрации:                             В.Г. Ефремочкина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04:00Z</dcterms:created>
  <dc:creator>Pre_Installed User</dc:creator>
  <dc:description/>
  <cp:keywords/>
  <dc:language>en-US</dc:language>
  <cp:lastModifiedBy>User</cp:lastModifiedBy>
  <cp:lastPrinted>2022-05-16T08:59:00Z</cp:lastPrinted>
  <dcterms:modified xsi:type="dcterms:W3CDTF">2024-10-30T09:50:00Z</dcterms:modified>
  <cp:revision>82</cp:revision>
  <dc:subject/>
  <dc:title>                                           РОССИЙСКАЯ ФЕДЕРАЦИЯ</dc:title>
</cp:coreProperties>
</file>