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8625</wp:posOffset>
                </wp:positionH>
                <wp:positionV relativeFrom="paragraph">
                  <wp:posOffset>106680</wp:posOffset>
                </wp:positionV>
                <wp:extent cx="276225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Финансовый отдел администрации Сураж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рян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43500, г. Сураж, Брянской обл.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л. Ленина, 40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Телефон: 8(48330) 9-11-26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Факс: 8 (48330) 2-13-42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  <w:lang w:val="en-US"/>
                                </w:rPr>
                                <w:t>elena_finsyr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ИНН 3229001610, КПП 322 901001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КПО 02282402, ОГРН 10232013308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 №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На № _________________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261pt;mso-wrap-distance-left:9.05pt;mso-wrap-distance-right:9.05pt;mso-wrap-distance-top:0pt;mso-wrap-distance-bottom:0pt;margin-top:8.4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Финансовый отдел администрации Суражского район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</w:rPr>
                        <w:t>Брянской области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243500, г. Сураж, Брянской обл. 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ул. Ленина, 40.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Телефон: 8(48330) 9-11-26 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Факс: 8 (48330) 2-13-42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  <w:lang w:val="en-US"/>
                          </w:rPr>
                          <w:t>elena_finsyr@mail.ru</w:t>
                        </w:r>
                      </w:hyperlink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ИНН 3229001610, КПП 322 901001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ОКПО 02282402, ОГРН 10232013308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______________ № 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На № _________________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4625</wp:posOffset>
                </wp:positionH>
                <wp:positionV relativeFrom="paragraph">
                  <wp:posOffset>208280</wp:posOffset>
                </wp:positionV>
                <wp:extent cx="3095625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Департамент финанс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рян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81pt;mso-wrap-distance-left:9.05pt;mso-wrap-distance-right:9.05pt;mso-wrap-distance-top:0pt;mso-wrap-distance-bottom:0pt;margin-top:16.4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Департамент финансов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Брянской области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Финансовый отдел администрации Суражского района сообщает, что  по состоянию на 01 октября 2024 года верхний предел муниципального внутреннего долга составляет 0 (ноль) рублей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уражского района                                              С.В.Тол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31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na_finsyr@mail.ru" TargetMode="External"/><Relationship Id="rId3" Type="http://schemas.openxmlformats.org/officeDocument/2006/relationships/hyperlink" Target="mailto:elena_finsy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38:00Z</dcterms:created>
  <dc:creator>KUMY</dc:creator>
  <dc:description/>
  <cp:keywords/>
  <dc:language>en-US</dc:language>
  <cp:lastModifiedBy>User</cp:lastModifiedBy>
  <cp:lastPrinted>2016-07-27T16:05:00Z</cp:lastPrinted>
  <dcterms:modified xsi:type="dcterms:W3CDTF">2024-10-20T08:28:00Z</dcterms:modified>
  <cp:revision>12</cp:revision>
  <dc:subject/>
  <dc:title/>
</cp:coreProperties>
</file>