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«Реализация полномочий администрации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ураж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</w:rPr>
        <w:t>на 2025 – 2027 годы»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«Реализация полномочий администрации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Сураж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 2025 – 2027 годы»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02"/>
      </w:tblGrid>
      <w:tr>
        <w:trPr>
          <w:trHeight w:val="3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еализация полномочий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ражского муниципального района н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5 – 2027 годы»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е  исполнители</w:t>
              <w:br/>
              <w:t xml:space="preserve">программы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уражского муниципального района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бухгалтерского учета и отчетности администрации Суражского муниципального района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экономики и инвестиционной деятельности администрации Суражского муниципального района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делам несовершеннолетних и защите их прав Суражского муниципального района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ая комиссия муниципального образования «Суражский муниципальный район»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по охране окружающей среды администрации Суражского муниципального района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строительству, транспорту и связи администрации Сура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и программы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Суражского  района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молодежной политики администрации Суражского района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учреждения Суражского района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подпрограмм,     </w:t>
              <w:br/>
              <w:t xml:space="preserve">включенных в муниципальную программу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и программы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*Разработка и осуществление мер по обеспечению комплексного социально-экономического развития Суражского рай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реализация полномочий администрация Суражского района  по решению вопросов местного значения муниципального образования «Сураж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здание условий для оптимизации и повышения эффективности расходов бюджета Суражского района в части расходов администрации Сураж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формирование экономических условий, обеспечивающих администрацию Суражского района финансовыми, материально-техническими  ресурсами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рограммы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*Создание оптимальных условий для повышения эффективности реализации полномочий администрации Суражского  района, а также отдельных государственных полномочий Брянской области, переданных в соответствии с законами Брян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*финансовое обеспечение переданных администрации Суражского района государственных полномоч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здание урегулированной системы учета объектов муниципального имущества на территории Суражского района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защита прав и законных интересов несовершеннолетних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 сокращение детского дорожного-транспортного травмат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*муниципальная поддержка решения жилищной проблемы молодых семей, признанных в установленном порядке нуждающимися в улучшении жилищных услов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повышение качества психолого-медико-педагогической, социальной и трудовой реабилитации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повышение качества подготовки к жизни выпускников образовательных учреждений для детей-сирот 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кращение численности детей-сирот и детей, оставшихся без попечения родителей, от общей численности детей в Суражском рай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*увеличение доли детей – сирот и детей, оставшихся без попечения родителей, переданных в семь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усыновление, опека, попечительство, приемная семь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кращение численности детей-сирот и детей, оставшихся без попечения родителей  направленных  под надзор в организации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осуществление сохранности жилых помещений, закрепленных за детьми-сиротами и детьми, оставшими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обеспечение гарантированной на законодательном уровне  компенсации лицам, замещавшим должности муниципальной службы в органах местного самоуправления Суражского района, заработка (дохода), утраченного в связи с прекращением муниципальной службы при достижении установленной законом выслуги при выходе на трудовую пенсию по старости (инвалид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реализация муниципальной финансовой поддержки лиц, нуждающихся в особой защите со стороны общества и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реализация административного законодательства на территории Суражского района, профилактика административных правонару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создание благоприятных условий для комплексного развития и жизнедеятельности детей, укрепления семьи как гражданского института в цел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улучшение состояния условий и охраны труда в организациях, учреждениях и предприятиях Сура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*сокращение доли несовершеннолетних, состоящих на учете в комиссии по делам несовершеннолетних и защите их прав Суражского района;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</w:rPr>
              <w:t xml:space="preserve">*реализация требований федерального законодательства, защита имущественных </w:t>
            </w:r>
            <w:r>
              <w:rPr>
                <w:rFonts w:eastAsia="Calibri"/>
                <w:color w:val="FFFFFF"/>
              </w:rPr>
              <w:t>интересов</w:t>
            </w:r>
            <w:r>
              <w:rPr>
                <w:rFonts w:eastAsia="Calibri"/>
              </w:rPr>
              <w:t xml:space="preserve"> администрации Суражского района, связанных с его обязанностью возместить вред, причиненный потерпевши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*  приведение состояния объектов муниципальной собственности в соответствие с законодательными стандартами; укрепление материально-технической и имущественной базы Суражского муниципального района, увеличение доходов бюджета Суражского района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*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тапы и сроки реализации  </w:t>
              <w:br/>
              <w:t xml:space="preserve">программы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 – 2027 годы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программы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й объем средств, предусмотренных на реализацию  муниципальной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49 244 739,50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том числе:    </w:t>
              <w:br/>
              <w:t xml:space="preserve">2025 год – 199 404 208,21 рублей;      </w:t>
              <w:br/>
              <w:t>2026 год –  223 424 898,86 рублей;</w:t>
              <w:br/>
              <w:t xml:space="preserve">2027 год –  226 415 632,43  рублей.     </w:t>
            </w:r>
          </w:p>
        </w:tc>
      </w:tr>
      <w:tr>
        <w:trPr>
          <w:trHeight w:val="15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жидаемые результаты      </w:t>
              <w:br/>
              <w:t xml:space="preserve">реализации программы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- 100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- 100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- 100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намика поступлений в бюджет Суражского муниципального района» доходов от сдачи в аренду недвижимого имущества (за исключением земельных участков) по сравнению с предыдущим годо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– 100 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– 100 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– 100 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, занимающихся физической культурой и спортом, д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-    3 80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-    4 00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-    4 000 челове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лиц, участвующих в районных спортивно-массовых мероприятиях, д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-  3 10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-  3 20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– 3 200 челове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ширение сети спортивных сооружений, д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025 год -15;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6 год -  17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7 год – 19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численности спортсменов района в командах области, д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-  25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-  3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– 35 человек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увеличение числа представителей района, занявших призовые места в областных соревновани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5 год -  80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6 год -  85 человек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2027 год – 90 челове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еодоление неблагоприятной тенденции роста результаты количества чрезвычайных ситуаций и материального ущерба от ни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нижение рисков возникновения чрезвычайных ситуаций для населения в районах, подверженных воздействию неблагоприятных факторов;</w:t>
            </w:r>
          </w:p>
          <w:p>
            <w:pPr>
              <w:pStyle w:val="Normal"/>
              <w:ind w:first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кращение затрат на ликвидацию чрезвычайных ситуац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Повышение уровня компетентности молодых граждан в вопросах семейной жизни, укрепление социального благополучия молодых се</w:t>
              <w:softHyphen/>
              <w:t>мей;</w:t>
            </w:r>
          </w:p>
          <w:p>
            <w:pPr>
              <w:pStyle w:val="Normal"/>
              <w:widowControl w:val="false"/>
              <w:jc w:val="both"/>
              <w:rPr>
                <w:spacing w:val="-5"/>
              </w:rPr>
            </w:pPr>
            <w:r>
              <w:rPr>
                <w:rFonts w:eastAsia="Times New Roman"/>
                <w:spacing w:val="-5"/>
              </w:rPr>
              <w:t xml:space="preserve">       </w:t>
            </w:r>
            <w:r>
              <w:rPr>
                <w:rFonts w:eastAsia="Calibri"/>
                <w:spacing w:val="-5"/>
              </w:rPr>
              <w:t>повышение толерантности в молодежной сред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формирование у молодежи патриотизма, уважения к истории, культур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аспространение в молодежной среде культуры здорового образа жизни, улучшение здоровья молоде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lang w:eastAsia="en-US"/>
              </w:rPr>
              <w:t>повышение эффективности реализации программ и проектов общественных объединений, связанных с развитием социальной активности и потенциала молодежи в различных сферах общественной жизни, увеличение количества молодежи, охваченной деятельностью общественных объедин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User</cp:lastModifiedBy>
  <cp:lastPrinted>2024-11-23T14:54:00Z</cp:lastPrinted>
  <dcterms:modified xsi:type="dcterms:W3CDTF">2024-11-23T11:54:00Z</dcterms:modified>
  <cp:revision>36</cp:revision>
  <dc:subject/>
  <dc:title/>
</cp:coreProperties>
</file>