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2"/>
          <w:szCs w:val="32"/>
        </w:rPr>
        <w:t>Администрация Суражского района Брянской области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8pt" to="483.7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  <w:t xml:space="preserve">  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ind w:right="-28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 октября 2024 г.  № 115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Сураж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ых програ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подпрограмм) для формирования бюджета Сураж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Брянской области на 2025 год </w:t>
      </w:r>
    </w:p>
    <w:p>
      <w:pPr>
        <w:pStyle w:val="Normal"/>
        <w:rPr/>
      </w:pPr>
      <w:r>
        <w:rPr>
          <w:sz w:val="26"/>
          <w:szCs w:val="26"/>
        </w:rPr>
        <w:t>и на плановый период 2026 и 2027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программно - целевым методом планирования бюджета Суражского муниципального района Брянской области на 2025 год и плановый период 2026 и 2027 годы, постановлением администрации Суражского муниципального района от 10 августа 2012 года № 413 «Об утверждении Порядка разработки, реализации и оценки эффективности муниципальных программ Суражского района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еречень муниципальных программ (подпрограмм) для формирования бюджета Суражского муниципального района Брянской области  на 2025 год и на плановый период 2026 и 2027 годы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администрации Суражского района от 13.11.2023 г.        № 793 « Об утверждении перечня муниципальных программ  (подпрограмм) Суражского муниципального  района на 2024 год и на плановый период 2025 и 2026 годы» считать утратившим силу с 1 янва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ей главы администрации Суражского района, курирующих соответствующие сфе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ражского района                                                                     С.В.То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лока С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14-58</w:t>
      </w:r>
    </w:p>
    <w:p>
      <w:pPr>
        <w:pStyle w:val="Normal"/>
        <w:ind w:right="-425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2" w:after="0"/>
      <w:ind w:left="3715" w:hanging="0"/>
      <w:outlineLvl w:val="1"/>
    </w:pPr>
    <w:rPr>
      <w:b/>
      <w:bCs/>
      <w:color w:val="000000"/>
      <w:spacing w:val="-7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02" w:after="0"/>
      <w:ind w:left="2501" w:hanging="0"/>
      <w:outlineLvl w:val="2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8:00Z</dcterms:created>
  <dc:creator>райфо</dc:creator>
  <dc:description/>
  <cp:keywords/>
  <dc:language>en-US</dc:language>
  <cp:lastModifiedBy>User</cp:lastModifiedBy>
  <cp:lastPrinted>2023-11-13T11:49:00Z</cp:lastPrinted>
  <dcterms:modified xsi:type="dcterms:W3CDTF">2024-10-29T14:28:00Z</dcterms:modified>
  <cp:revision>11</cp:revision>
  <dc:subject/>
  <dc:title>УТВЕРЖДЕНО</dc:title>
</cp:coreProperties>
</file>